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is a slight incompatibilty between version 3.05 and v3.10.  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ingle user database.  v3.10 now uses a full multi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provide us with a new powerful foundation to build up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incompatibilty exists only in those records that conta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paces next to each other in the inde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ind that you are unable to access some record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index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SBiSTER International BBS you will find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KEMU.EXE (it is a windows utility and it will correct the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530-2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REMAKEMU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Chaos utilizes 4 different databases and each databas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3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T.ISD      APPT.ISM      APPT.ISD      ARE YOUR APPOINT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LIST.ISD  TODOLIST.ISM  TODOLIST.ISF  ARE YOUR TOD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K.ISD   PHONEBK.ISM   PHONEBK.ISF   ARE YOUR WHI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PHONEBK.ISD  YPHONEBK.ISM  YPHONEBK.ISF  ARE YOUR YELLOW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EMAKEMU.EXE program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specify an input file name and an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access a record in the WHITE PAGES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FILENAME WOULD BE "PHONEBK"  (WITH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NAME WOULD BE "TEST"    (OR 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new REINDEXED WHITE PAGES database -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alled TEST.ISD TEST.ISM TEST.I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EST.ISD TO PHONEBK.ISD;  TEST.ISM TO PHONEBK.ISM;  TEST.IS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K.I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All records will be accessible as they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you have any difficulties, please do not hesitate to cal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t 214-495-6724 - I woul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hittingh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