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VENDOR.DOC for Jeepers v1.1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file is provided for shareware disk vendor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ntains information on how Jeep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nd announced/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epers is Copyright 1985-1993 by Louis M. Mir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EPRS", "the Journal &amp; Editorial Personal Reference Syste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eepers", and "Med2Go" are trademarks of Louis M. Mira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uis M. Mi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657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. Paul, MN  55165-0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: 612/225-9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3567,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, or any of your customers, have difficulty contacting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nd out my new address by conta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kegon, MI  4944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vendor or BBS membership in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, contact the ASP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How to Distribute Jeep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distribute Jeep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otherwise specified, all Vendor and/or BB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ociation of Shareware Professionals (ASP)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d to distribute Jeepers as long as you obey the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.  Also, you must have a statement in your catalog/BB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that shareware is not free software, and continu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bligates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vendors who may be interested in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must contact the author directly to receive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.  Please provide a current copy of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profit organizations (including computer club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) are entitled to distribute these programs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ividual license agreement.  These group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 their members that shareware is not fre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use of the software obligates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reserve the right to deny or remove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vendor, BBS, or non-profit organiz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epers is provided in a compressed form (as Z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files).  You may provide these program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in any form (compressed or not) that you see f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all the files on this distribution diskett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not exclude any files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nt of the author.  Note:  Louis M. Miranda is fully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KWare, Inc. to release Jeepers and Med2Go in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Sfx-J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sharewa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gree not to charge more than US$15 for a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ee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How to Announce/Advertise Jeep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4 parts:  A "Short" complete description; a "Lo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description; Registration Information; and a "What's N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.  These descriptions may be used in whole or in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atalog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categorize the shareware in your catalog/B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Jeepers in the "databas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catalog/BBS mentions ASP membership for autho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please denote Jeepers as such a program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is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-line description.  If your catalog provides a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line description, you might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"Jeepers v1.0 for Windows: Bibliographic Database System (ASP Sharewar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catalog provides searchable keyword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JEPRS Jeepers Bibliography Database Windows WordProcessing ASP Sharewar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lso a FILE_ID.DIZ file on this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may use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Complete (old &amp; new features)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epers is a bibliographic database management system for wri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cientists. It takes advantage of exciting Windows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 and DDE: MDI lets you have multiple files and searches op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and DDE lets Jeepers send formatted bibliographies to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Pro, and WordPerfect for Windows *automatically*! With Jeepers,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dd, edit, list, search, format, import, and export their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tions. Each reference has room for a title, authors, journal or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, pages, volume, year, type (journal, book, or abstract),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&amp; keywords. Jeepers runs on IBM compatibles run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, Windows 3.1, or Win-OS/2 sessions running under OS/2 2.0 and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Complete (old &amp; new features)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epers is a bibliographic database management system for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cientists. It takes advantage of exciting Windows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 and DDE: MDI lets you have multiple files and searches op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and DDE lets Jeepers send formatted bibliographies to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Pro, and WordPerfect for Windows *automatically*! With Jeepers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, edit, list, search, format, import, and export thei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s. Each reference has room for a title, authors, journal o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pages, volume, year, type (journal, book, or abstract)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&amp; keywords. Jeepers runs on IBM compatibles run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, Windows 3.1, or Win-OS/2 sessions running under OS/2 2.0 and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e of Use: Jeepers for Windows sports a new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Windows. You can open multiple database files, each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window. Then just double-click on a reference to edit it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utton to "mark" references, then send them to your favori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via DDE, including boldface, italic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Since Jeepers can directly communicate with Word, Ami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Perfect for Windows via DDE, you can now combine the pow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with the simplicity &amp; power of Jeepers.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program include italics, underlining, super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, and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: An easy to use search feature is available: J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earch button and enter the text to search for. Search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or -insensitive, and searching is possibl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years. Results of a search are displayed with each refer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densed, one-line format. You can scroll through the list,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be sent to your word processor. Pressing Enter (or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with the mouse) will display the enti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/Export: Jeepers also features MedLine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compatibility with on-line literatur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US$49.95 + $4 postage ($10 postage outside US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), and registered users receive the latest copy of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6 months of free technical support and a laser-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of new features can be accessed by starting J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ing "Help, What's New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eepers will run under Windows 3.1 or a Win-OS/2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On-line help has an introduction and shows ou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elephone number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: The Edit/Copy and Edit/Paste menu item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00; this is fixed. In addition, Edit/Copy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ference to the clipboard in ANSI TEXT format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it into other applications. And now when you choose Edit/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epers asks if you wish to paste the reference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or add (append) it to the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d New version for Windows! Jeepers 1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00% file compatibility with JEPRS 2.x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