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Recordkeeping system for Windows by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g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cross, GA 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.2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                     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troduction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urchase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Information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cumentation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ow To Get Help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How To Add Entries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How To Change An Entry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ow To Delete An Entry       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How to Vi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             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How To Work With Titles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tarting A New File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Opening A File               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Saving A File                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Working With Reports          1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Report Designer              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Printing                      1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Printer Setup                 1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Print                         1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Searching for Entries         1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Search Window                 1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Search Type                   1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earch Location               2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Search Value                  2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Track Titles                  2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Options                       2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Sort Options                  2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Sort Now                      2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Config Save                   2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Viewing The Recording List    2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CDProW fields         2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- Title                         2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- Artist                        2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Description                   3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Medium                        3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- Label                         3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- Catalog Number                3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- Release Date                  3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- Misc Keys                     3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- Category                      3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- Comments                      3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- Collection Number             3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- Collection Location           3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Composer                      4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Conductor                     4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- Purchase Date                 4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- Purchase Price                4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- Number of Disks               4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- Number of Tracks              4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- Total Playing Time            4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- Sound Rating                  4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- Performance Rating            4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- Awards                        4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the CD collection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ily keep track of all of your record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S Windows environmen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CDPr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Easy entry of basis 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xtensive additional information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ry of song and track tit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Extens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Custom designed reports -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you want to see o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Extensive context sensitive help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urchase,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a shareware package.  Share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If, after an initial trial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30 days, you find the softwa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it, you must pay a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use it.  During the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nder no obligatio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not a demo version, is not cripp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nnoy you with messages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registration fee for CDProW i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 your name and addres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if available, and U.S. $ 25.00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g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r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gistered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which must b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/ Register menu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unlocks the softwar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limited use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contact the author at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674,2434 or send correspondenc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provided that you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that all files are distributed togeth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copyright informatio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and Window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and OS/2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at any time.  Just enter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sensitive help, or F2 for the help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ow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recordings are added from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/ Maintenance window.  To get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rom the main menu, then select Recor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ntries on this window are optiona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elds are Title and Artist. 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cording the combination of Title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nique.  If you already have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act same title and art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and given the choice to cancel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to add another en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ecording has been added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l' Info or Titles buttons to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Chan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recordings are made from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/ Maintenance window.  To get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rom the main menu, then select Recor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king any changes you must first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you wish to change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recording from the primary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rough the recordings one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select a recording using the Loc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nu selection.  After mak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select the Save button or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changes.  If you leave this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r changes first, all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window, you can optionally select Ad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hanges to other information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ow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ings are deleted from the Recor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Maintenance window.  To get there,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then select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leting a recording you must fir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you wish to delete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recording from the primary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rough the recordings one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select a recording using the Loc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nu selection.  Select the Dele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delete the recording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View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Informatio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elds for a recording.  To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Addl Info button or menu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Entry / Maintenance window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from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How To Work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s window contains a list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cording.  To get there, select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r menu selection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 or select Titl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fter selecting a 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orking with titles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racks for a recording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dditional Information window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set the Number Of Tracks fiel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tar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New from the File menu clea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recordings and starts a new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recording information, mak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from the File menu in ord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s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pen from the File menu in ord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an existing file of recordings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is presented that allows you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in order to locate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from the File menu in order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n existing fil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aved the file, then your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from the File menu. 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s a dialog box which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and to give your fi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Working Wi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option from the mai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load and save custom report defin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report is one that you design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nd order of the colum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 Any number of different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can be saved and recall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use a custo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o use an existing report, select O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design a new report, select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ave or Save As from the Report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Print from the File menu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signer allows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reports.  Each report defini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fferent file name and used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custom report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to print from a list of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are then printed on the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y are selected by you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, you can delete fiel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Each column has a default widt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eld selected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width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signing a report, select the Clo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primary recording list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custom report definition, or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rom the File menu to print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button is used to clear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list and to start designing a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report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Perform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esign or load a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Use Search to limit the content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Setup option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inter.  This must be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and Detail fonts should each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window.  To change a font, selec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or Set Detail buttons. 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dialog window that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long with font size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changes, select Clos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settings only aff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If you exit the program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rom the options menu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option from the File menu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reports.  There are 2 kind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eport is always availabl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list of recording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reports must first be design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ports menu.  Custom repor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y number of columns for a repor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entries listed on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ype of report (standard or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report heading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etup if necessary to 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Entries to print (all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elect Print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Searching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methods available to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Use the Locate Button from the Recor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Maintena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Use the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e button locates a record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you have entered.  It matches the 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the titles of all other reco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at the first recording found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allows much greater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specific words, categ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Search window provides the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cordings while the Locate butt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nds a sing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is also used to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ings that will be printed o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initiate a searc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  You may wish to do th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a particular recording, wan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recordings for an artist,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ings that are of a particular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this window affec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list.  You may choos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listed or just the 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rinting may also be affect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You have the option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or just the 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initiate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elect the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er the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Search Button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earch is completed, thi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you will be presented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list which will display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type determines the kind of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formed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Search is allows you to sear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ithin all recordings for a tex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.  If you select Text Search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a Sear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egory Search allows you to view all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 given category. 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from the pull down category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um Search allows you to view all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on a given medium.  You must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ums from the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location identifies the fiel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pected during the search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ay be selected for the search.  The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a convenient way to set all fiel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Sensitive Search if you wan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to matt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 case does not matt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string of 'abc' will match a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c', 'ABC', 'Abc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earch location must b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earch.  Search location has no af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r Medium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alue that you want to find. 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arch value is always requir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tered depends on the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 - Enter the value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xt To Fi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 - Select the categ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from the pull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 - Select the mediu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rom the lis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view and chang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for a recording.  The total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change are controll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n the Additional Information wind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itles, it is necessary to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racks to 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or change a track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rack to change from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title name in the Track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the Save Entry butt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Save to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card your changes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llows you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immediately s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To Save the current settings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box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ptions.  The following options 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Mode can be automatic or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is selected, then the fil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 sequence as determined the b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If manual is selec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Now menu item to sort the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Sequence can be by Title or Art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s selected, then all recording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sequence based on the recording ti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is selected, then the recording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rt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S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menu item to manually sort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whenever you wish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ort the file if a manual sor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n the Sort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Confi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utomatic Config Save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changes every tim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urning this option off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Save Config Now option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are saved as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Head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eta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ave Confi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Viewing The Recor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list is the primary window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  It allows you to easily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recordings or to view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The recordings are listed 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or by Title depending on the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box allows you to select which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- either all recordings or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more information for a recor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it from the list and then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menu choices from thi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File Menu - Opening and Saving fil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dit Menu - Going to different edi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r change 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arch Menu - initiates a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Reports Menu - Designs, Loads and Save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ptions Menu - Define Sort option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Help Menu - Initiates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DPr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cording is entered he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new recording, this is one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st name is entered here. 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this is one of the required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tered.  As recordings are added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tists is created.  The artist fiel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list of all other artis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You can use this list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nam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one line descrip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the medium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LP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recording label that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, such as Capitol, RCA, Epic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 to store this information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number is a unique 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company to identify thi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usually be found on the back or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or somewhere within the liner n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 to store this information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the recording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Mi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t of three key fiel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and group recordings. 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describes the type of record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lassical, Rock, Country, etc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ategories that are already setup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s many other categori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 new category in the field,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is list of available categori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be used for othe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rge area where you can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bout 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Col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store you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is recording with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already have som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all of you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Collec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ident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within your collec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umbering system for a very lar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keep track of the location by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mposer's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nductor's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the recording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iginal purchas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disks o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cording.  The scroll ba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used to 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roll bar adjacent to the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playing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 whole minutes.  The scroll ba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eld can be used to change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Sou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for the recording.  The scale is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 adjacent to the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rating for the recording.  The scale i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he scroll bar adjacent to the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rge field is used to enter any aw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might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