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name for distribution on BBS sys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20.ZIP for this version. There is a FILE_ID.DIZ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scription in you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rom Scratch, Deskto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rom Scratch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rom Scr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re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sktop Solutions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rom Scratch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Solutions. 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lve 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Desktop Solutions, 34 Inwood Rd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on, NY, 1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