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Tips on Using XTer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gin using XTerm, select Settings option from the Main Menu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Settings Dialog Box appears you will see the Settings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ORT options are COM1 thru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AUD RATE options are from 110 to 256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ATA BITS  options are from 5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ARITY options are NONE, EVEN, ODD, MARK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TOP BITS options are 1, 1.5,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LOW CONTROL options are DTR/DSR, RTS/CTS, and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TY options are AUTOWRAP, NEWLINE, and LOCA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sired, you can select a Font different than System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ONT options are FONT, STYLE, SIZE, EFFECTS,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must select the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CONNECT option connects your modem to the computer after you have made the </w:t>
        <w:tab/>
        <w:tab/>
        <w:tab/>
        <w:t xml:space="preserve">    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SCONNECT option disconnects your modem from the computer 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IT option clos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AL option let's you call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STR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ke sure the cursor is blinking in the box to the right of </w:t>
        <w:tab/>
        <w:tab/>
        <w:tab/>
        <w:tab/>
        <w:tab/>
        <w:tab/>
        <w:t xml:space="preserve">     Dialing Number.  Type in the number you want to dial and separate the </w:t>
        <w:tab/>
        <w:tab/>
        <w:tab/>
        <w:tab/>
        <w:t xml:space="preserve">     numbers with a "," or "-" to pause for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e.g., 1,615,555,9357).   Then, click the Dial button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are on-line with the computer you called, you can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at that computer-even though, they may be using a differ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If the computer you are calling is not in Host Mode, they can se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typing but you cannot.  If this happens, click on Echo and select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see the characters you are typing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ceive a file you can choose from five different protocols-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ODEM, KERMIT and ASCII.  If you select XMODEM or ASCII protocol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ed to type in the desired file nam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elect to receive a file(s) under YMODEM, ZMODEM or KERMIT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automatically be prompted to select the Start button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begin to receive desired file(s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nd a file you can choose from five different protocols-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ODEM, KERMIT AND ASCII.  After making this selection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ype in the desired file name.  Do not forget to include the path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 resides on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 Mode allows your computer to become a host to a remot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 making this selection, you will be prompted to simply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mputer then automatically begins to wait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4 Steve F.Smith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in the United States of America.  No part of this pub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produced, stored in a retrieval system, or transmitt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 means, electronic, mechanical, photocopying, recording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prior written permision of Steve F. Smit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. You may not reverse engineer, decompile, or disassemb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S.  XTerm for Windows was written entirely by software engineer Steve F.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Microsoft Visual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.  XTerm for Windows is a Trademark of  Steve F. Smith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crosoft Windows and Microsoft Visual C/C++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07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City, TN 376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