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ASP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WAS is a program to assist you in converting an ASP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Spec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mphasis is upon ASSIST.  It is a rare case when ASP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nvert your script without producing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WAS warnings and hints are preceeded and terminated with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WXMODEM Not implemented in PW@ or @No equivalent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se SET DialDir Access and FETCH MetaKeyFile@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e $TERMCOLS,$XPIXEL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the resulting Waspect script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rther attention are displayed on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with the extension .W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RN file contains only those lines which require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RN file does not contain those lines which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which consequently require no ac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WAS will correctly convert Aspect WHEN-TRANSMIT stat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ll to a procedure which transmi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L and DIAL commands will be converted and WHILE $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, PAUSE 1 will be inserted following any MDIAL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appear in the Aspect script which are now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uch as Password, are prefixed with two underscor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ny conflicts with the new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ned variables n0..n9 are converted to their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0..i9.  If you have used i0..i9 in your Aspec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PWAS will rename these for you by suffix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VOKE ASP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ASPWAS and the comman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NDEFJORD'S TIER'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fjord's Tier'n is a 100 kilometer walk in Sandefjord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4 hour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istances are also offered, eg, 10,20, and 65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 is NOT a race and is held every year in the l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the 100 kilometer walk starts on the 22nd of August at 7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fjord's Tier'n translated to english would be Sandefjord's Ten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wegian mile is 10 kilometers and ten miles is then 100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rl, CompuServe ID 100034,225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WAS.EXE  converts an Aspect 2.01 script to a Waspect 1.0 script 29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QED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Q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of this information or ASPW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