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files in this archive are CopyRight (c) 1993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aug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8 Divisi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au, Alaska  9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may be freely distributed but are copyrigh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dar Islan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toolkit for making Cedar Island Link (for DOS) a bit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unde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instructions to install the program into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zip all files in this archive into your CILINK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click on the Ma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    (New program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    (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lt-C     (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C:\CILINK\WIN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Cedar Island Link icon in your main group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uble click on the icon and, after displaying a "splash scre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INK.PIF will start which will in turn start CILIN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and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. Can I use the Windows graphic mouse cursor to "step on" CILIN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s while running in a DOS window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Yes, provided that you are running Windows 3.1 an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ed the MicroSoft 8.2 or later mouse driver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Windows.  The MicroSoft 8.2 mouse driver is on the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ion disk #4 in compressed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hese commands to decompress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 a:mouse.co_ m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after you add mouse.com to your Autoexec.ba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am running CILINK under Windows 3.1 and can't make thing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OM4.  I have a mouse in COM1, nothing attatched to COM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3 is not installed in my machine.  CILINK works fi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but won't work under windows on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is is a known bug in Windows 3.1.  Try adding COM3IRQ=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.INI under the [386ENH] section to infor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M3 is not physically installed i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Caug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