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June 1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uter Clubs, BBS SysOps, etc. who wish to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, What, Where" package (also referred to as "WWW"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the WWW package in compressed form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"WWW101" with an extension appropriate to the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 method (ZIP, PAK, ARC, LZH, etc.).  For example, when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ing PKZIP, use the file name "WWW101.ZIP"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users locate the most current version of the program.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, on CompuServe), the name may be shortened to "WW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    Windows, Windows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WIN WHAT WHERE WINDOWS 3.1 UTILITY TIME US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ITY ASP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FILE_ID.DIZ file, includ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Description (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, WHAT, WHERE v1.01 &lt;ASP&gt; - Automatically track everything you 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!  From Basic Systems, Inc.  Registration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Description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, WHAT, WHERE v1.01 &lt;ASP&gt; - Automatically track everything you 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!  Now, it's easy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  a program was started and how long it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was running.  List activities by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Window C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 was and it's associated files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Productivity  Automatically accumulate the time spen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Computer Usage  Make upgrade plans based on actu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ccesses      Find out what's been going on while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&amp; Billing        Use Win, What, W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xport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enerate billings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keep track of your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Support      Win, What, Where's History features mak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y to recreate and analyze custom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Jogger         Find the name of that document you wrot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Inactivity        Win, What, Where automatically logs in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time that you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Activities by Window Caption or Execu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and Detail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history deletion after a number of days, weeks, 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any number of days in a month to generat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ize grouped informa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imes a program was executed with tot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ctive and Inact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information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show the complete detail of eve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, What, Where won't get in the way.  Minimize it and for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ime and activities are recor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s also receive "What Happened?", a uniqu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akes a "snapshot" of your system at timed interval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pecially useful when Windows is not behaving. 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intain a log of system resources and what programs are run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Happened? is FREE when you register Win, What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Basic Systems, Inc.  Registration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Fee:     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ipping / Handling - $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:    Any system with Windows 3.1, VBRUN200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ed By:            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03 West Ca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nnewick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(509) 735-2386 (6-3 Eastern U.S.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(509) 735-1730 (24 hours /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:     70034,1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:       70034.134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viduals, Computer Clubs and User Groups who wish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WW package to friends or associates may do so in accorda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trictions outlined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the exclusive copyright holder for WWW, Basic System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izes distribution only in accordance with the following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SP Approved Vendors in good standing are hereby given permissio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istribute the WWW package.  Non-ASP member vendors must reques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ermission before distributing the WWW package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Basic Systems, Inc. also hereby grants permission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WW package to Individuals, User Groups, Computer Clubs and BBS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s long as distribution is in accordance with the following restr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WW package is defined as containing all the material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ING.LST text file.  If any files listed in the PACKING.LS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or the PACKING.LST file itself, are missing, then the pack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complete and distribution is forbidden.  Please contact us to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omplete package 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WW package - including all related program file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- CANNOT be modified in any way and must be distributed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, with the only exception explained in the next paragrap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ING.LST text file contains a list of all files that ar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W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one exception to the above paragraph.  Many BBS's custom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a small text file (advertisement) to each archived file.  This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describes the BBS and tells people that the file was download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particular BBS.  Other BBSs add a  small one-line mess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BBS name and phone number into the compressed file,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when the file is uncompressed.  Either of these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tioning your BBS are acceptable and may be used, provide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ocumentation is otherwise unmodified an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price or other compensation may be charged for the WW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stribution fee may be charged for the cost of the diskette,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andling, as long as the total (per disk)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 $8.00 (U.S / Canada) or 12.00 (Interna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WW package CANNOT be sold as part of some other inclusiv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 can it be included in any commercial software packaging offe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ritten agreement from 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P Approved Vendors who wish to distribute the WWW package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collection (such as PsL's MegaDisk set, or a CD-ROM package) ma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ndors (non-ASP Vendor Members) who wish to distribute the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 as part of a collection (such as PsL's MegaDisk set, or a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) must obtain permission from Basic Systems, Inc.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over six (6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the most current version.  This version was released in Jun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ould like to distribute the WWW package as a Disk-of-the-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mission to distribute the WWW package under the Disk-of-the-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WW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not list any of our products in advertisements, catalog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literature which describes our products as "FREE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is 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ystems, Inc. prohibits the distribution of out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s of the WWW package, without written permiss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ystems, Inc.  If the version you have is over six (6) month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contact us to ensure that you have the most current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version was released in Jun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ssemble, otherwise reverse engineer, or transfer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except as provided in this agreement.  Any such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ll 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.S. Government Information:  Use, duplication, or disclosu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.S. Government of the computer software and document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 shall be subject to the restricted rights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ercial computer software as set forth in subdivision (b)(3)(ii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ghts in Technical Data and Computer Software cla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2.227-7013 (DFARS 52.227-7013).  The Contractor/manufactur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ystems, Inc., 2103 West Canal Drive, Kennewick, WA 9933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509) 735-2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rights not expressly granted here are reserved to 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ould like to apply for ASP Associate Membership (to beco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P Approved Vendor), simply write to the following address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would appreciate copies of anything you print regarding WW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send us a copy of any reviews, articles, catalog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other information you print or distribute regarding the WWW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 for your time and assistance and for supporting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