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Infominder v1.1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3 ARA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Brian Gugliem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T A B L E    O F    C O N T E N T 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rpose of Date Infominder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Setting Up Date Infominder and Requirements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How Date Infominder Works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Adding/Editing Events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Deleting Events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 Printing Events for a Month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Saving Event Files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 Exiting Date Infominder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 Inquiring for Events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Command Line Parameters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 Using Date Infominder with Windows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 Special Notes about Date Infominder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 Registering Date Infominder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.  Contacting the Autho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.  Disclaimer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Purpose of Date Info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was created to help recall important dat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s and upcoming events.  It's main purpose i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or Windows' Startup so that each time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any events which you want to be notified of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Setting up Date Infominder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run Date Infominder, you will need DOS 3.3 or higher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2k of free memory, an IBM compatible (8086+ processor), aroun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free disk space, and an EGA or better video card.  Date Info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require the use of a hard drive, but it is strongly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Date Infominder supports the use of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run Date Infominder, after the title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appear which says "EVENTS.DAT File not found. 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Y/n)?"  Date Infominder defaults to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ile, so if that is not where you want to file to be crea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directory and rerun the program.  If you ar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swer yes or hit return.  It is recommended at you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INFO.EXE and event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nfigure" from the main screen and answer yes. 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here the event file is found, i.e. C:\DOS.  Date Infomind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PT1.  If you wish to change to LPT2, in the configur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key to move to the printer port area, then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the printer port.  When you are satisfied with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retur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Configure option is disabled when you override the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"Could not locate DATEINFO.EXE, configuration not saved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program could not find DATEINFO.EXE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no changes were saved.  Make sure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.EXE before configuring.  Also, do not rename DATEINFO.EX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ame.  The program searches for it when it saves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"Fatal error:  Could not write to DATEINFO.EXE" i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write protect is on.  Date Infominder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attribute on itself when it saves the configuration, 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ircumstances you shouldn't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How Date Infomind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uses a perennial system, which means it is no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for events.  (i.e. You can't specify to be notified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rch 6, 1996.  You can only specify to be notified on March 6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pecifies the events for the year that he/she want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.  For the events, the user selects a notification period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far in advance the user is notified of the event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in the inquiry mode, it reads the computers internal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events which are within the notification range, display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s, and then exits.  If no events are found, it displays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he editing mode, Date Infominder again reads the inter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s the edited month accordingly.  If the selected mon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 or in the future, it displays the calendar as it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ear.  If the selected month has already passed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as it appears next year.  Example:  The current date is 5/6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June to edit.  The program displays the month of Jun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endar year 1993.  Afterwards, you select April to ed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month of April formatted to calendar year 1994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see which day of the week the event will fall upon the next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.  The calendar year for the month displayed i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corner of the edit screen.  This is just a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d does not indicate that events are being defined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can hold up to 300 events with a maximum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00 characters.  The totaled description lengths must be under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If the totaled lengths go over 65,535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y more event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Adding/Edi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use the editing mode of the program, which mea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/I" command line parameter.  From the main selection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lect edit (ALT-E).  Choose a month using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screen should come up and display the month select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or mouse to select the day to edit.  If the day ha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, you will see the description in the event description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and the notification period in the box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If you wish to edit the day, simply hit return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 The cursor will appear in the event descri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the description of the event.  (The event editor ha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-wrapping.  It allows a maximum description length of 40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 with the description, hit the F5 key.  Selector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notification box.  Again, use the cursor keys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notification period.  Either click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return to complete the event definition.  If you wish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escription, hit the ESC key.  Then hit the F5 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Del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events, select edit (ALT-E) from the main selection screen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onth in which the event you wish to delete falls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day the event in on and press the DELETE key.  A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ing if you really want to delete the event.  Answer yes to delete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o abort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Printing Events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select the Print option from the main selection screen (ALT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hoose the month you wish to print all even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"Error: Printer Not Ready", check to make sur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and is on-line.  If it is, next check the default printer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een.  If both are set correctly, hit return to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If the error continues, check your prin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used control codes in your event descrip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laced with asterisks befor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Saving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urrent event file, select the Sav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creen (ALT-S), and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Exiting from Date Info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Date Infominder, select the Exit option from the m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ALT-X), and answer yes.  If changes have been made to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not been saved, a warning message will appear asking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hanges before exiting.  Answer yes to save changes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Inquiring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quiry for events, use the "/I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ype "DATEINFO /I" at the C:\&gt; prompt.  If any event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events to the printer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I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are items that can be placed beh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command line (C:\&gt; prompt).  They allow certai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when the program is entered.  Date Infominder has f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NFO [/I] [/P] [/S] [/E:[drive:][path]eve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] mean the command line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puts Date Infominder into the inquiry mode.  It check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displays any events which fall within the notific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causes Date Infominder to wait for a key to be hi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This option is only for inquiry mode; it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.  Windows users should use this option for the Inquiry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.  (i.e.  [drive:][path] DATEINFO /I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causes Date Infominder to write the events found during an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rings.  This allows redirection of output.  You can print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 by typing: DATEINFO /I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is used to specify an alternate event file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edit and inquiry modes.  You must specify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.  i.e. DATEINFO /E:C:\MISC\MY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fied event file does not exist,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reate the specified file.  Answer yes if the event fil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otherwise check th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using the /E parameter, the configure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nly configure when you use the default EVEN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printer port defined is used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I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o an inquiry and ask for a key to be h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I /E:D:\OTH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o an inquiry on the event file D:\OTH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I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 an inquiry and print the resul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E:A:\MY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A:\MYEVENTS.DAT for the edit mode function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program will ask if you want it creat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, the events will b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 Using Date Infominder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DATEINFO.ZIP is DATEINFO.PIF.  This .PIF file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\WINDOWS directory.  This configures Windows to use a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.  You should set up two icons for Date Infominder;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ode and another for inquiries.  For the inquiries icon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/I and /P as command line parameters.  You ma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icon for printing inquiries to the printer. 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con should be: DATEINFO /I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for Date Infominder is lost when 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 Special Notes about Date Info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name DATEINFO.EXE.  When you configure Date Infominder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nfiguration to DATEINFO.EXE.  If you rename the file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locate DATEINFO.EXE and sav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programs such as PKLITE, DIET, or other self-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reators.  When you configure Date Infominder, it wri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to DATEINFO.EXE.  The offset in the fi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is stored will be changed after using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ate Infominder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is written entirely in assembler.  Why?  Most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ssembler skills intact.  Also, it generates compact cod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to program in assembl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are curious or would just like to progra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y handler, here is the file structure for the ev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free space in 64k description block  d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d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Total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ABLE (repeated 300 times, kept in month/day ascending ord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  db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    db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status  db (?)   &lt;see table below for valu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db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d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displacement in 64k description block d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Totals 8 bytes*300=2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S (up to 65535 bytes, variable lengt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s an ASCIZ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Same day                        30 - 1 mon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1 day before                    60 - 2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5 days before                   90 - 3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1 week before                  180 - 6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2 week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Registering Date Info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is shareware.  If you use it beyond a 21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gister.  Registration is $15 (US$).  Include $5 extr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ceive the lastest version along with a printed manual.  (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include $10 extra for S&amp;H.)  Please specify 3 1/2" or 5 1/4" DD/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Print out DI_ORDER.FRM and mail to the specified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All funds must be in US currency.  Checks and mone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file to your friends and BBS'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and none of th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comments, or bug report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71754,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BGUGLIE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   Brian Gugliem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AR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11 Fletc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kford, IL 61108-4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test the program thoroughly, but I can't guarant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were caught.  If you find a bug, report what you were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ed, and the results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D Software is not liable for any problems that you may incu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.  This includes psychological and physiolog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)  (Not that any should arise!)  You agree to the terms of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es to David Puckett for his suggestions,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testing of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