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MIND.EXE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must be used together with the Windows 3.0 Auto Mainten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y Dave Schoeffel of dRs Engineering.  As of 11-19-91, the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program is at Version 1.0 and the associated file to downlo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V1_0.ZIP.  Subsequent releases of this program will have a high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To find the program search for keywords such as AUTO and SCHOEFF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this program, please download the Auto Maintenan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ad the AUTOMAIN.DOC file that comes with it.  Please also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READ.ME file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t dRs Engineering wish to thank you very much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