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-Calc Version 2.0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Box Software           Phone: (908) 545-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Leary Drive             Fax:   (908) 418-1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 Brunswick             Compuserve: 71034,2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J, USA, 08902              America Online: 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rnet: checkbox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: $29.95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/Handling: No extra charge within the U.S. or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 $2.00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xes: New Jersey residents, please add 6% state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an directly accept checks in U.S. dollars drawn on U.S. b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 orders in U.S. dollars, and purchase orders from qualified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s.  Send your completed order form and pay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rder By Credit Ca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T-Calc can be purchased from the Public Software Library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.  Visa, MasterCard, American Express, and Discov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Please specify 3.5" or 5.25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Please request SOT-Calc Registration, Item #105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l Free 800 Number (Within the U.S.A.): 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1-800-242-47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hone: (713)524-6394  Fax: (713)524-6398  Compuserve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(Software) Library, P.O. Box 35705, 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THE NUMBERS AND ADDRESS ABOVE ARE FOR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sL is not equipped to handle ANY other requests on ur beh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 (concerning delayed orders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, or anything else), please contact CheckBo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orders _MUST_ be sent (or called in) directly to the Ps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Softwar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T-Calc Version 2.0 Order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sL Item Number #1051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ce:_$29.95______               [ ] 3.5"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ing/Handling:_____________               [ ] 5.25"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 Tax: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: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ordering by credit c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heck one: [ ] Visa [ ] MC [ ] Discover [ ] 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Number:_______________________________________ Expires: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e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                         Title (if applic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(if applicable)               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Line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Line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, Province/State, Country          Postal Code/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, America Online, InterNet, or other E-Mail Address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find SOT-Calc? (Please Be Specif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ORDERING BY CHECK OR MONEY ORDER, mail this order form with enclo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to: CheckBox Software, One Leary Drive, North Brunswick, NJ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, 08902.  Complete details are on page 1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ORDERING BY CREDIT CARD, mail this order form to: Public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, P.O. Box 35705, Houston, TX, USA, 77235-5705.  Or fax i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713)524-6398.  Or call it in (voice) to (800)242-4775 (in the U.S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(713)524-6394.  Complete details are on page 1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 you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