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may be included in shareware catalogs and on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are included as is 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fee is charged for the files beyond the cost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ing the disk.  No more than $5 should be charg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) should the program be distributed vi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 MUST be distributed in compressed format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letter is sent to me advising me of your inten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nformation regarding the nature of the distribution: 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name (if applicable), and method of distribution (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retail, etc.)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program file must not be included on any CD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ult files" including (but not limited to) games, programs,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 or other graphic formats or text files which inclu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itable for min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etter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otal Leadershi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a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ton, Al   36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:  1-205-809-0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