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LC QUOTE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is a trademark of Grou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Pack is a trademark of Total Leadership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.  It must be registered if used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rial basis.  Please see the registration form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file or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made regarding this product.  The user assum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s associated with the installation and use of this product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shall I, Russ Haag, be held accounti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use of this product.  There. 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d.  Can we have fu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QUOT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QUOTE PACK is a cardfile in the WINDOWS format.  It featu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(and not-so-famous) quotes covering topics like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vation, and Leadership.  Some uses of the produc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thought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quotes for newsletters and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quotes for speakers, ministers, seminar leaders, and club p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otes for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with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tivational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!  Type install and press ENTER.  All the instruction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Note:  If you are an experienced user of WINDOWS C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install Quote Pack to its own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easier to delete the program files should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using the product.  NOTE: the install program only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run the program.  The doc file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re not copied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s are copied, there is one additional step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the program.  The instructions ar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ING QUOTE P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art the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oose the "Accessories" group and select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FILE option and choos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the LEAD.C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the cardfile is loaded, select Edit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icture.  This will activate the Icons us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QUOT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Pack works like a Windows cardfile. 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LINE (top line) of a card to move to it immediat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arrows at the top of the screen to pag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 quote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re indexed by topic for quick reference, so you can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eck to find MOTIVATION and all cards with t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 quote by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EARCH and type in a keyword.  Cardfile will loc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t finds with that word in the tex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earch to locate additional quot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carfile can be printed via WINDOWS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your WINDOWS system to allow this. 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d will be printed with a line border and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3-4 cards 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not crippled in any way.  There are no screen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abled functions, no hassles.  That is why w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for $5 per user - you already have it and there is no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 for mailing disks, documentation,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marketing this product via shareware with the hop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, inspire, and assist you on your quest for succes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too-aware that some people abuse the shareware concept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 product they own and use.  The nature of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we believe that end users will get enough value from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want to register it.  In fact, we have a very strong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eople who register are also the ones who will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  There are several advantage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will be added to our mailing list and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and similar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You will be entitled to the next upgrade free of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(via modem, long-distance phone charges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will be supporting the shareware concept: a low-co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You will motivate us to continue supporting this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designed for success-orien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the "Win From Within" Quote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Haag has been studying motivation, leadership, at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rategies for over 18 years.  He holds a Masters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 from Troy State University and is a teacher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s.  He is a published author and composer, and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peak to groups on motivation and leadership. 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his research and work to reach more people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.  He currently resides in Brewton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