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SE IT! (Windows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,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PROPO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PROPOSE IT! 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POSE IT!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POSE IT! may not be listed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s, or in any other manner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POSE IT! is not to be used as an enti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nother product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POSE IT! is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ference manual, or 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POSE IT!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to distribute PROPOSE IT!, whether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ndors, user groups, BBS op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PROPOSE IT! 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 IT! SHAREWARE ASP TEMPLATE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PWIN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PRPWIN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, MARKETING, ENTREPRENEUR, BUSINESS, WINDOWS,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PWIN10.ZIP/PROPOSE IT!, PROGRAM, SALES, MAR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ENTREPRENEUR, AS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 templates for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at sale, win that bid, get that pe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.  Professionally prepared propos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easy for you to create your own winning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pre-formatted in WinWord 2.0 and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at sale, win that bid, get that pe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.  A well-written proposal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success and failure. 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proposal templates make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own winning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pre-formatted in Word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gistration,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ost recent version of "Propose I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otice of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inimum three months support via the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template for producing an RF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 printed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BONUS evaluation disk of the best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vity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PROFESSIONAL PAC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will you receive the **PROFESSIONAL*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but you will also receive the 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wo other fantastic Grand Univers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siness Plan Master" and "F &amp; 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PROPOSE IT!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$21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4 (above + manual, 1 free upgrade  S&amp;H: $4 US/$10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users also receive a BONUS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C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0 or greater, Windows 3.1, wp, 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fish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993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406-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INTOSH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the Propose It!  (tm) prog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users.  These files are in Word 4.0, M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and TEXT formats.  If you also distribut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please contact us for 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fish, MT   5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 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          D.WORK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DavidW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          DAVI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