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EPSHOW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0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12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5   copies         $12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10  copies        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20  copies         $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+ copies              $6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s copyrighted by Ald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s copyrighted by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GIF87a, PCX, TGA, TIF, and FLI pictur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rogram was designed for 386 computers and SVGA cards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memory.   Therefor, HIMEM.SYS, EMM386.SYS or QEMM386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and 2 MEGS of EMS/XMS ram should be available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board out there comes with a VESA compatible driver, so if y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you might want to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can move around to any directory by selecting it (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ME&gt; for example).  To add the picture the cursor is currently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6' to toggle the f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witch graphics modes when viewing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program is very simplistic and hopefully you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t an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to help defray our school costs.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