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NOSOTYPE POSTSCRIPT TYPE 1 FONT 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must be distributed under the archive name DINOS-T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N-T1.ZIP on Compuserve), together with all it's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.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_5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see enclosed 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ATCH SOFTWARE FONT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"BUJARDET FRERES FONT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BUJARDET FRERES FO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are "shareware program" and are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ont and continue to use this font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make a registration payment of $20 (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) to Match Software. Se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shareware is "try-before-you buy". You had as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ed to experiment and test thoroughly this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used it as much as you desired befo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Consequently, no refund can be obtained for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is only a license fee for the mentionned 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nts pack registered users receive upon payment of their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sidered as a purchase, but rather as a "thank-you" gi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t cannot be subject to any claim other than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replacement, should this inciden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-day, and you will receive 50 exclusive fonts from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llection. Send in $20 only (plus $5 overseas)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hat's 40 cents a font ! For more details, see OFFER_5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tside North America, please add $5 post. and hand.)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(_____)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understand the warranty disclaimer in the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is order form with the following font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got from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 Zip : _________________ Country 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BS, Phone access number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formations will allow us to provide your prefered sharewa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y latest software, and regular update, keeping at it'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/Disks type : [] Windows 3.1x TrueType (def.) T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Windows PostScript Type 1    T1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TrueType           T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Macintosh PostScript Type 1  T1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 I want to take advantage of that great fonts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inclosed []$20   []$25  [] Cash     [] Check    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ow 3-6 weeks for deliv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, FILL OUT AND SEND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205 SANTA MONICA BLVD # 1-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OLLYWOOD, CA 90046 - 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3267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chelCh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(213) 656-5373  (Please mention Attention Match Software # 1-2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type GO SWREG at any prompt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gister on-line. Use MATCH as a keyword to shop on-line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f you cannot locate the exact font you got, select any compar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machine, to receive the good 50 font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ee will be taken directly from your Compuserve accou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and us lots of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thank-you, we will make sure your registered package will be sh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message to our foreign custom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US ANYTHING ELSE THAN US DOLLARS, OR TRAVELLING CH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The price of money exchange or foreign check cashing are s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take most if not all of this small $20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