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sz w:val="22"/>
          <w:szCs w:val="22"/>
        </w:rPr>
        <w:t>Please see the README.TXT file for important information on printing this document. If, on previewing, you find this document to be more than 6 pages in length, you must consult the notes. This note is a WordPerfect comment box which will not print.</w:t>
      </w:r>
      <w:r>
        <w:rPr>
          <w:b w:val="false"/>
          <w:bCs w:val="false"/>
          <w:i w:val="false"/>
          <w:iCs w:val="false"/>
          <w:caps w:val="false"/>
          <w:smallCaps w:val="false"/>
          <w:strike w:val="false"/>
          <w:dstrike w:val="false"/>
          <w:outline w:val="false"/>
          <w:vanish w:val="false"/>
          <w:sz w:val="22"/>
          <w:szCs w:val="22"/>
        </w:rPr>
        <w:t>Sanctuary</w:t>
        <w:tab/>
        <w:t>47350.0</w:t>
      </w:r>
      <w:r>
        <w:rPr>
          <w:b w:val="false"/>
          <w:bCs w:val="false"/>
          <w:i w:val="false"/>
          <w:iCs w:val="false"/>
          <w:caps w:val="false"/>
          <w:smallCaps w:val="false"/>
          <w:strike w:val="false"/>
          <w:dstrike w:val="false"/>
          <w:outline w:val="false"/>
          <w:vanish w:val="false"/>
          <w:position w:val="11"/>
          <w:sz w:val="16"/>
          <w:szCs w:val="16"/>
        </w:rPr>
        <w:t>*</w:t>
      </w: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group of destitute alien refugees arrive on DS9 in search of their legendary promised landÄÄwhich turns out to be Bajor. When Bajor refuses to receive the 3,000,000 homeless, Kira finds her new friendship terminated. Varani: William Schaller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vals</w:t>
        <w:tab/>
        <w:t>47375.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uark finds himself holding a losing hand to a newcomer (Chris Sarandon) whose gambling establishment seems to have the odds in its favour. It turns out the proprietor is a con artist using a devic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lternate</w:t>
        <w:tab/>
        <w:t>47391.7</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NA similar to Odo's is found on a planet in the Gamma quadrant. Odo's excitement is quickly snuffed when he finds himself again under the scrutiny of Dr. Mora Pol (James Sloyan), the Bajoran scientist who studied him after he was first discovered.</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mageddon Game</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3.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Bashir and O'Brien, assigned to help eliminate the weapons of two formerly warring races, find themselves double-crossed and stranded on a desolate plane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ispers</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4.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radise</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5.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adow Play</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6.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progress...</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In the Hands of the Prophets</w:t>
        <w:tab/>
        <w:t>469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Bajoran leader Vedek Winn (Louise Fletcher) creates problems on DS9 with her religious views, polarizing the crew and jeopardizing the alliance between Bajor and the Federation. Meanwhile, Miles and Odo investigate the disappearance of a Federation crew member.</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irst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Emissary</w:t>
        <w:tab/>
        <w:t>46379.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Benjamin Sisko, bitter towards Picard since the Borg incident at Wolf 359, is assigned to administrate the abandoned Deep Space Nine station near the Bajora and Cardassian border. He becomes trapped in a nearby worm hole believed to have been constructed.</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st Prologue</w:t>
        <w:tab/>
        <w:t>464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uspected Bajaron terrorist (Jeffrey Nordling) seeks asylum on the station when Klingon Duras's sisters suddenly appear. Major Kira (Nana Visitor) is divided between her homeland priorities and her new commit</w:t>
        <w:softHyphen/>
        <w:t>ment to Starfleet to employ order and peace in the regio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n Alone</w:t>
        <w:tab/>
        <w:t>46421.5</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midst prejudiced mobs, Security Chief Odo (Rene Auberjonois) is implicated in a murder while Keiko (Rosalind Chao) and Miles settle their differences. Sisko relieves the shapeshifter of duty despite his efforts to remain unbiased. Keiko opens a school for childre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bel</w:t>
        <w:tab/>
        <w:t>46423.7</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Brien (Colm Meaney) proves he's a handyman as every system begins to fail on the station. When he falls ill along with more and more people, the doctor and Kira race to find a cure for the life-threatening virus that causes aphasia. Odo recruits Quark (Armin Shimerma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ptive Pursuit</w:t>
        <w:tab/>
        <w:t>4643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alien emerges from the wormhole and despite damage to his ship, he resists offers of assist</w:t>
        <w:softHyphen/>
        <w:t>ance. O'Brien befriends him, helps repair his ship, and learns more about him. He dis</w:t>
        <w:softHyphen/>
        <w:t>covers his new acquaintance is being hunted for sport.</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Less</w:t>
        <w:tab/>
        <w:t>46531.2</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Vash is back in Federation space having dumped Q. Despite his efforts she chooses not to return to him; instead, Vash pursues a business venture with Quark. Sisko blames Q for the inter</w:t>
        <w:softHyphen/>
        <w:t>mittent systems failures and problems around the statio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assenger</w:t>
        <w:tab/>
        <w:t>466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 xml:space="preserve">When an alien (James Harper) dies en route to Deep Space Nine, his plans to steal a rare substance from the station are not thwarted </w:t>
        <w:noBreakHyphen/>
        <w:noBreakHyphen/>
        <w:t xml:space="preserve"> he transfers his consciousness into another being's mind, in particular, Dr. Bashir's. Ty Kajada: Caitlin Brow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ve Along Home</w:t>
        <w:tab/>
        <w:t>4661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isko, Dax, Bashir, and Kira meet a delegation from the Gamma quadrant. Being their first contact with the Wadi, Sisko wants to put the best foot forward; however, the visitors are more interested in Quark's games and gambling.</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agus</w:t>
        <w:tab/>
        <w:t>466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Grand Nagus Zek (Wallace Shawn) selects Quark to start Ferengi business ventures in the Gamma Quadrant before he dies of old age. Jealous murder attempts are made on bartender's life. O'Brien teaches while Keiko is on Earth; Jake helps Nog study.</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Notes</w:t>
      </w:r>
    </w:p>
    <w:p>
      <w:pPr>
        <w:pStyle w:val="Normal"/>
        <w:numPr>
          <w:ilvl w:val="0"/>
          <w:numId w:val="0"/>
        </w:numPr>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Homecoming, The</w:t>
        <w:tab/>
        <w:t>470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Kira embarks on a risky mission to rescue a legendary Bajoran resistance fighter (Richard Beymer) held prisoner in a Cardassian labour camp; a radical Bajoran faction begins to cause problems on DS9. Jaro: Frank Langella.</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ircle</w:t>
        <w:tab/>
        <w:t>471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lieved of her post and exiled back to Bajor, Kira helps to reveal the hidden force behind The CircleÄÄand a greater secret that could destroy them all.</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eige</w:t>
        <w:tab/>
        <w:t>471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Sisko leads a daring last stand against the Bajoran Circle takeover forces, Kira and Dax embark on a desperate mission to reveal the truth about the coup before Jaro can take control of the statio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rdassians</w:t>
        <w:tab/>
        <w:t>47177.2</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a young Cardassian orphan adopted by Bajoran parents arrives at DS9, Dr. Bashir and shopkeeper Garak become embroiled in political negotiations and intrigue involving the boy's natural father (Robert Mandan) and military leader Gul Dukat (Marc Alaimo).</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vasive Procedures</w:t>
        <w:tab/>
        <w:t>47182.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the station is evacuated because of a storm, a small group of outlaws takes control and oneÄÄa TrillÄÄdemands that he have Jadzia's symbiont. Bashir under protest takes the Trill from Dax. Verad: John Glover.</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lora</w:t>
        <w:tab/>
        <w:t>47229.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Bashir becomes romantically involved with a disabledÄÄcorrection, gravity</w:t>
        <w:noBreakHyphen/>
        <w:t>challengedÄÄcartographer (Daphne Ashbrook). When he offers to help her live in normal gravity, she faces a difficult choice. Quark's life is threatened by an old acquaintance.</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ules of Acquisition</w:t>
        <w:tab/>
        <w:t>472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Ferengi female who has defied the law and disguised herself as a male risks it all when she falls in love with Quark. The Nagus wants them to secure a deal with a new race, "The Dominion," from the other side of the wormhole.</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cessary Evil</w:t>
        <w:tab/>
        <w:t>47282.5</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uark is asked (well, paid, of course) to retrieve a memento from the station. When he is assaulted and a list of eight Bajoran names is stolen, it triggers the reopening of a five</w:t>
        <w:noBreakHyphen/>
        <w:t>year</w:t>
        <w:noBreakHyphen/>
        <w:t>old murder case involving Odo and Kira. Odo has to keep a log.</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ond Sight</w:t>
        <w:tab/>
        <w:t>47329.4</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Just as Benjamin remembers his wife has been dead for four years, he falls in love with a mysterious woman (Salli Elise Richardson) who keeps disappearing. She resembles the wife of a visiting terraformer scientist (Richard Kiley).</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olophon</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document contains an episode list for Star Trek: Deep Space Nine, presented in stardate order. It is meant to be compact and convenient, for the coffee table, near the remote control. I know you will enjoy i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 like to thank Mark Holtz, Harold Stein, and Bradley Grigor for news and proper spellings. A special thanks to Darren Sager for the graphic on the cover.</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scriptions are almost straight copies of television guide listings as found in the Globe &amp; Mail's Broadcast Week, Toronto Star's Starweek, and Telemedia's TV GUIDE. I am not claiming copyrigh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pPr>
      <w:r>
        <w:rPr>
          <w:b w:val="false"/>
          <w:bCs w:val="false"/>
          <w:i w:val="false"/>
          <w:iCs w:val="false"/>
          <w:caps w:val="false"/>
          <w:smallCaps w:val="false"/>
          <w:strike w:val="false"/>
          <w:dstrike w:val="false"/>
          <w:outline w:val="false"/>
          <w:vanish w:val="false"/>
          <w:sz w:val="18"/>
          <w:szCs w:val="18"/>
        </w:rPr>
        <w:t>An asterisk (</w:t>
      </w:r>
      <w:r>
        <w:rPr>
          <w:b w:val="false"/>
          <w:bCs w:val="false"/>
          <w:i w:val="false"/>
          <w:iCs w:val="false"/>
          <w:caps w:val="false"/>
          <w:smallCaps w:val="false"/>
          <w:strike w:val="false"/>
          <w:dstrike w:val="false"/>
          <w:outline w:val="false"/>
          <w:vanish w:val="false"/>
          <w:position w:val="9"/>
          <w:sz w:val="16"/>
          <w:szCs w:val="16"/>
        </w:rPr>
        <w:t>*</w:t>
      </w:r>
      <w:r>
        <w:rPr>
          <w:b w:val="false"/>
          <w:bCs w:val="false"/>
          <w:i w:val="false"/>
          <w:iCs w:val="false"/>
          <w:caps w:val="false"/>
          <w:smallCaps w:val="false"/>
          <w:strike w:val="false"/>
          <w:dstrike w:val="false"/>
          <w:outline w:val="false"/>
          <w:vanish w:val="false"/>
          <w:sz w:val="18"/>
          <w:szCs w:val="18"/>
        </w:rPr>
        <w:t>) denotes a fictitious or estimated stardate. Either the narration did not include a date, it is unknown, or the source is outside the show. An invented date positions the episode in Gene Roddenberry's future history time-lin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dagger (†) marks an episode not yet aired. Often, I have no plot description nor do I know the stardat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6-page file is called DS9EPLST.xxx. A WordPerfect 5.1 (release 07/09/92) column document, the "xxx" extension indicates the organization of the pages: DUP for duplex printing (on a HP LaserJet IIID for example); NOD for non-duplex printing (most printers). I copied the entries from my indexed database video tape catalog to generate this guid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pPr>
      <w:r>
        <w:rPr>
          <w:b w:val="false"/>
          <w:bCs w:val="false"/>
          <w:i w:val="false"/>
          <w:iCs w:val="false"/>
          <w:caps w:val="false"/>
          <w:smallCaps w:val="false"/>
          <w:strike w:val="false"/>
          <w:dstrike w:val="false"/>
          <w:outline w:val="false"/>
          <w:vanish w:val="false"/>
          <w:sz w:val="18"/>
          <w:szCs w:val="18"/>
        </w:rPr>
        <w:t xml:space="preserve">I generated this revision at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TIME \@"H:mm"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21:57</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 xml:space="preserve"> hours EST on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DATE \@"dddd\ d\ MMMM\ yyyy"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Tuesday 28 July 2026</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n't miss the cool companion guide for Star Trek: The Next Generation.</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ectronic and hard copies of this guide are available. Specify the copy type and media size, and send $2.00 to cover shipping. It is uploaded to Canada Remote Systems Online, CompuServe, and various U.S. BBSs. Suggestions, comments, corrections, or requests are welcome. Send or telephone queries to:</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ake Nancarrow</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 Jefferson Avenue, Suite 203 (new address!)</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onto, Ontario, Canada, Earth</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l/Jup III sector 0,0,1</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6K 1Y3</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S Online id:</w:t>
        <w:tab/>
        <w:t>BLAKE NANCARROW</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Serve id:</w:t>
        <w:tab/>
        <w:t>70511,673</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doNet id:</w:t>
        <w:tab/>
        <w:t>1:229/15</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net ids:</w:t>
        <w:tab/>
        <w:t>blake.nancarrow@canrem.com</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70511.673@compuserve.com</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ice:</w:t>
        <w:tab/>
        <w:t>(416) 535-1899</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fax:</w:t>
        <w:tab/>
        <w:t>(416) 538-3755</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Vortex</w:t>
        <w:tab/>
        <w:t>467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twin Miradorns negotiate with Quark the sale of a expensive object, one is killed. As Odo investigates the incident, the Rakhari criminal refers to him as a changeling, talks of others like Odo, and shows him his shapeshifting amulet.</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ttle Lines</w:t>
        <w:tab/>
        <w:t>46705.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isko, Kira, and Bashir are trapped on a penal colony moon of eternal war when they crash land. Opaka, accompanying them on the trip through the wormhole, is killed in the crash. Bashir discovers however that people here cannot die.</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tory Teller</w:t>
        <w:tab/>
        <w:t>46729.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Brien suddenly becomes a Bajoran village's unwilling saviour. He must win the confidence of the people before a creature destroys the community. On the station, when Nog and Jake can untie their tongues they advise a young leader on negotiation tactics.</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ogress</w:t>
        <w:tab/>
        <w:t>46844.3</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old Bajoran farmer (Brian Keith) refuses to leave a moon scheduled to be mined. Kira questions her heritage when she tries to force him to evacuate. Meanwhile, on DS9, Nog and Jake learn the art of the deal exploring a business opportunity. Alien captain: Nicholas Worth.</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Wishes Were Horses</w:t>
        <w:tab/>
        <w:t>46853.2</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rew and habitants are amazed (and sometimes embarrassed) when dreams and fantasies become real, but the occurrences seem linked to a galactic disturbance that threatens the station. Odo allows himself to fantasize about locking up Quark.</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x</w:t>
        <w:tab/>
        <w:t>46910.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Jadzia Dax (Terry Farrell) is arrested and accused of murder and treason, Sisko tries to prevent her extradition and enlists Kira, Odo, and Dr. Bashir to help in her defense. She is suspiciously silent. Tandro: Gregory Itzi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ramatis Personae</w:t>
        <w:tab/>
        <w:t>46922.3</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issent spreads on DS9 when a Klingon ship mysteriously explodes after exiting the wormhole, leaving Odo the only one unaffected. Dax becomes absent-minded, Sisko builds a clock, while Kira recruits Bajorans and plans a mutiny. Klingon: Tom Towles.</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saken</w:t>
        <w:tab/>
        <w:t>46925.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ownloaded data from a mysterious probe causes DS9's computer to crave O'Brien's attention. Meanwhile, Sisko has Bashir host three barking ambassadors as Odo finds himself the object of Lwaxana Troi's affections.</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uet</w:t>
        <w:tab/>
        <w:t>4693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Kira believes a Cardassian (Harris Yulin) seeking medical treatment may be a war criminal guilty of atrocities at a labour camp. He denies being at the camp but later admits he was a filing clerk there. Odo and Kira discover this too is a lie.</w:t>
      </w:r>
    </w:p>
    <w:p>
      <w:pPr>
        <w:sectPr>
          <w:headerReference w:type="default" r:id="rId2"/>
          <w:type w:val="nextPage"/>
          <w:pgSz w:w="12240" w:h="15840"/>
          <w:pgMar w:left="720" w:right="720" w:gutter="0" w:header="720" w:top="776" w:footer="0" w:bottom="720"/>
          <w:pgNumType w:start="1" w:fmt="decimal"/>
          <w:cols w:num="2" w:space="1440" w:equalWidth="true" w:sep="false"/>
          <w:formProt w:val="false"/>
          <w:textDirection w:val="lrTb"/>
        </w:sectPr>
        <w:pStyle w:val="Normal"/>
        <w:keepLines/>
        <w:numPr>
          <w:ilvl w:val="0"/>
          <w:numId w:val="0"/>
        </w:numPr>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mc:AlternateContent>
          <mc:Choice Requires="wps">
            <w:drawing>
              <wp:anchor behindDoc="0" distT="76200" distB="76200" distL="152400" distR="152400" simplePos="0" locked="0" layoutInCell="0" allowOverlap="1" relativeHeight="2">
                <wp:simplePos x="0" y="0"/>
                <wp:positionH relativeFrom="page">
                  <wp:posOffset>4591050</wp:posOffset>
                </wp:positionH>
                <wp:positionV relativeFrom="paragraph">
                  <wp:posOffset>76200</wp:posOffset>
                </wp:positionV>
                <wp:extent cx="2247900" cy="1005840"/>
                <wp:effectExtent l="0" t="0" r="0" b="0"/>
                <wp:wrapSquare wrapText="largest"/>
                <wp:docPr id="1" name="Frame1"/>
                <a:graphic xmlns:a="http://schemas.openxmlformats.org/drawingml/2006/main">
                  <a:graphicData uri="http://schemas.microsoft.com/office/word/2010/wordprocessingShape">
                    <wps:wsp>
                      <wps:cNvSpPr txBox="1"/>
                      <wps:spPr>
                        <a:xfrm>
                          <a:off x="0" y="0"/>
                          <a:ext cx="2247900" cy="1005840"/>
                        </a:xfrm>
                        <a:prstGeom prst="rect"/>
                        <a:solidFill>
                          <a:srgbClr val="FFFFFF">
                            <a:alpha val="0"/>
                          </a:srgbClr>
                        </a:solidFill>
                      </wps:spPr>
                      <wps:txbx>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wps:txbx>
                      <wps:bodyPr anchor="t" lIns="0" tIns="0" rIns="0" bIns="0">
                        <a:noAutofit/>
                      </wps:bodyPr>
                    </wps:wsp>
                  </a:graphicData>
                </a:graphic>
              </wp:anchor>
            </w:drawing>
          </mc:Choice>
          <mc:Fallback>
            <w:pict>
              <v:rect fillcolor="#FFFFFF" style="position:absolute;rotation:-0;width:177pt;height:79.2pt;mso-wrap-distance-left:12pt;mso-wrap-distance-right:12pt;mso-wrap-distance-top:6pt;mso-wrap-distance-bottom:6pt;margin-top:6pt;mso-position-vertical-relative:text;margin-left:361.5pt;mso-position-horizontal-relative:page">
                <v:fill opacity="0f"/>
                <v:textbox inset="0in,0in,0in,0in">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v:textbox>
                <w10:wrap type="square" side="largest"/>
              </v:rect>
            </w:pict>
          </mc:Fallback>
        </mc:AlternateConten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br w:type="column"/>
      </w: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nish w:val="false"/>
          <w:sz w:val="32"/>
          <w:szCs w:val="32"/>
        </w:rPr>
        <w:t>Episode Guide</w: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date Order</w: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ke Nancarrow</w: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pPr>
      <w:r>
        <w:rPr>
          <w:b w:val="false"/>
          <w:bCs w:val="false"/>
          <w:i w:val="false"/>
          <w:iCs w:val="false"/>
          <w:caps w:val="false"/>
          <w:smallCaps w:val="false"/>
          <w:strike w:val="false"/>
          <w:dstrike w:val="false"/>
          <w:outline w:val="false"/>
          <w:vanish w:val="false"/>
          <w:sz w:val="22"/>
          <w:szCs w:val="22"/>
        </w:rPr>
        <w:t>0</w:t>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DATE \@"yyMM\.d"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2607.28</w:t>
      </w:r>
      <w:r>
        <w:rPr>
          <w:smallCaps w:val="false"/>
          <w:caps w:val="false"/>
          <w:outline w:val="false"/>
          <w:dstrike w:val="false"/>
          <w:strike w:val="false"/>
          <w:sz w:val="22"/>
          <w:i w:val="false"/>
          <w:b w:val="false"/>
          <w:szCs w:val="22"/>
          <w:iCs w:val="false"/>
          <w:bCs w:val="false"/>
          <w:vanish w:val="false"/>
        </w:rPr>
        <w:fldChar w:fldCharType="end"/>
      </w:r>
    </w:p>
    <w:sectPr>
      <w:headerReference w:type="default" r:id="rId3"/>
      <w:headerReference w:type="first" r:id="rId4"/>
      <w:type w:val="nextPage"/>
      <w:pgSz w:w="12240" w:h="15840"/>
      <w:pgMar w:left="720" w:right="720" w:gutter="0" w:header="720" w:top="776" w:footer="0" w:bottom="720"/>
      <w:pgNumType w:fmt="decimal"/>
      <w:cols w:num="2" w:space="144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Deep Space Nine</w:t>
      <w:tab/>
      <w:t>Star Trek: Deep Space Nine</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Deep Space Nine</w:t>
      <w:tab/>
      <w:t>Star Trek: Deep Space Nine</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Toa"/>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7">
    <w:name w:val="TOC 7"/>
    <w:basedOn w:val="Index"/>
    <w:pPr>
      <w:ind w:left="720" w:hanging="72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left" w:pos="9000" w:leader="dot"/>
        <w:tab w:val="right" w:pos="9360" w:leader="none"/>
      </w:tabs>
      <w:ind w:left="3600" w:right="720" w:hanging="72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left" w:pos="9000" w:leader="dot"/>
        <w:tab w:val="right" w:pos="9360" w:leader="none"/>
      </w:tabs>
      <w:ind w:left="2880" w:right="720" w:hanging="72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9000" w:leader="dot"/>
        <w:tab w:val="right" w:pos="9360" w:leader="none"/>
      </w:tabs>
      <w:ind w:left="2160"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9000" w:leader="dot"/>
        <w:tab w:val="right" w:pos="9360" w:leader="none"/>
      </w:tabs>
      <w:spacing w:before="480" w:after="0"/>
      <w:ind w:left="720" w:right="720" w:hanging="72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Index1">
    <w:name w:val="Index 1"/>
    <w:basedOn w:val="Index"/>
    <w:pPr>
      <w:tabs>
        <w:tab w:val="clear" w:pos="720"/>
        <w:tab w:val="left" w:pos="9000" w:leader="dot"/>
        <w:tab w:val="right" w:pos="9360" w:leader="none"/>
      </w:tabs>
      <w:ind w:left="1440" w:right="720" w:hanging="144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Header"/>
    <w:pPr/>
    <w:rPr/>
  </w:style>
  <w:style w:type="paragraph" w:styleId="Header">
    <w:name w:val="Head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tabs>
        <w:tab w:val="clear" w:pos="720"/>
        <w:tab w:val="left" w:pos="9000" w:leader="dot"/>
        <w:tab w:val="right" w:pos="9360" w:leader="none"/>
      </w:tabs>
      <w:ind w:left="720" w:hanging="720"/>
      <w:outlineLvl w:val="0"/>
    </w:pPr>
    <w:rPr>
      <w:b w:val="false"/>
      <w:bCs w:val="false"/>
      <w:i w:val="false"/>
      <w:iCs w:val="false"/>
      <w:caps w:val="false"/>
      <w:smallCaps w:val="false"/>
      <w:strike w:val="false"/>
      <w:dstrike w:val="false"/>
      <w:outline w:val="false"/>
      <w:vanish w:val="false"/>
    </w:rPr>
  </w:style>
  <w:style w:type="paragraph" w:styleId="Toa">
    <w:name w:val="toa"/>
    <w:qFormat/>
    <w:pPr>
      <w:widowControl w:val="false"/>
      <w:numPr>
        <w:ilvl w:val="1"/>
        <w:numId w:val="1"/>
      </w:numPr>
      <w:tabs>
        <w:tab w:val="clear" w:pos="720"/>
        <w:tab w:val="left" w:pos="900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05T10:28:00Z</cp:lastPrinted>
  <cp:revision>0</cp:revision>
  <dc:subject/>
  <dc:title/>
</cp:coreProperties>
</file>