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19248986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657135685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