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3182001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70133091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