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1950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20875"/>
                    </a:xfrm>
                    <a:prstGeom prst="rect">
                      <a:avLst/>
                    </a:prstGeom>
                    <a:ln w="28384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verybody has some questions about leas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 leasing mainly for big business?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No. Individuals can enjoy the same advantages that makes it smart for busine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lease: convenience, accurate records, small cash outlay and continuing tra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rtation serv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many kinds of leases are there?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sz w:val="24"/>
          <w:szCs w:val="24"/>
        </w:rPr>
        <w:t>any. A lease can be tailored to fit almost any kind of budget and dri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quirements. It all depends on what you want- and what you want to p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 if I want to keep the car longer than the lease period?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Most lease contracts contain an arrangement for the extension of the 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for the purchase of the car when the leas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 if I want to get out of the lease?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You always can, although there are usually early termination costs inclu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n the lease contra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How much does it cost to start leas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re is no set fee. With established credit, you may only be required to m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first monthly payment, plus a refundable security depos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18" w:space="1" w:color="FF0000" w:shadow="1"/>
          <w:left w:val="single" w:sz="18" w:space="1" w:color="FF0000" w:shadow="1"/>
          <w:bottom w:val="single" w:sz="18" w:space="1" w:color="FF0000" w:shadow="1"/>
          <w:right w:val="single" w:sz="18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re there any other reasons to lea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you claim car expenses as tax deductions, leasing provides accurate rec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f your transportation costs, Also, your car costs become a monthly expense r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an a capital expenditure that has to be depreci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0T03:48:00Z</dcterms:created>
  <dc:creator>Norman Roskowski</dc:creator>
  <dc:description/>
  <dc:language>en-US</dc:language>
  <cp:lastModifiedBy>Norman Roskowski</cp:lastModifiedBy>
  <dcterms:modified xsi:type="dcterms:W3CDTF">1994-05-20T03:48:00Z</dcterms:modified>
  <cp:revision>2</cp:revision>
  <dc:subject/>
  <dc:title> </dc:title>
</cp:coreProperties>
</file>