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HP LASERJET PRINTER      PAPER TRAY REPLACEMENT PART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HP  LASERJET SERIES II &amp; II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tbl>
      <w:tblPr>
        <w:tblW w:w="954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2"/>
        <w:gridCol w:w="8067"/>
      </w:tblGrid>
      <w:tr>
        <w:trPr/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Product No.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067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Descriptio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1482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067" w:type="dxa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92295B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067" w:type="dxa"/>
            <w:tcBorders/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US letter size paper tray  holds 200 sheets of 216x279mm (8.5x11 in) paper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92295C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067" w:type="dxa"/>
            <w:tcBorders/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US legal size paper tray  holds 200 sheets of 216x356mm (8.5x14 in) paper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92295D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067" w:type="dxa"/>
            <w:tcBorders/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Metric A4 size paper tray   holds 200 sheets of 210x297mm (8.3x11.7in) paper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92295E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067" w:type="dxa"/>
            <w:tcBorders/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Executive-size paper tray   holds 100 sheets of 184x267mm (7.25x10.5in)paper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HP LASERJET 500 PLU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tbl>
      <w:tblPr>
        <w:tblW w:w="954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2"/>
        <w:gridCol w:w="8067"/>
      </w:tblGrid>
      <w:tr>
        <w:trPr/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Product No.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067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Descriptio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1482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067" w:type="dxa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92287B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067" w:type="dxa"/>
            <w:tcBorders/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US letter size paper tray   holds 100 sheets of 216x279mm (8.5x11in) paper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92287C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067" w:type="dxa"/>
            <w:tcBorders/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US legal size paper tray   holds 100 sheets of 216x356mm (8.5x14in) paper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92287D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067" w:type="dxa"/>
            <w:tcBorders/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Metric A4 size paper tray   holds 100 sheets of 210x297mm (8.3x11.7in ) paper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92287E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067" w:type="dxa"/>
            <w:tcBorders/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Metric B5 size paper tray   holds 100 sheets of 182x254mm (7.2x10in) paper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HP LASERJET &amp; LASERJET PLUS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tbl>
      <w:tblPr>
        <w:tblW w:w="954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2"/>
        <w:gridCol w:w="8067"/>
      </w:tblGrid>
      <w:tr>
        <w:trPr/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Product No.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067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Descriptio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1482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067" w:type="dxa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92285B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067" w:type="dxa"/>
            <w:tcBorders/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US letter size paper tray   holds 100 sheets of 216x279mm (8.5x11in) paper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92285C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067" w:type="dxa"/>
            <w:tcBorders/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US legal size paper tray   holds 100 sheets of 216x356mm (8.5x14in) paper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92285D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067" w:type="dxa"/>
            <w:tcBorders/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Metric A4 size paper tray   holds 100 sheets of 210x297mm (8.3x11.7in ) paper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92285E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067" w:type="dxa"/>
            <w:tcBorders/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Metric B5 size paper tray   holds 100 sheets of 182x254mm (7.2x10in) paper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HP LASERJET IIP</w:t>
        <w:tab/>
        <w:t>ENVELOPE TRAY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tbl>
      <w:tblPr>
        <w:tblW w:w="9368" w:type="dxa"/>
        <w:jc w:val="left"/>
        <w:tblInd w:w="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4"/>
        <w:gridCol w:w="4684"/>
      </w:tblGrid>
      <w:tr>
        <w:trPr/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Product No.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4684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Descriptio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4684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4684" w:type="dxa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92275F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684" w:type="dxa"/>
            <w:tcBorders/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Envelope tray (hold 20) for hp laserjet IIP requires optional lower cassette 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sectPr>
      <w:type w:val="nextPage"/>
      <w:pgSz w:w="12240" w:h="15840"/>
      <w:pgMar w:left="630" w:right="1008" w:gutter="0" w:header="0" w:top="1008" w:footer="0" w:bottom="100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