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XED (HARD) DISK TYPE - CHART</w:t>
        <w:tab/>
        <w:tab/>
        <w:t>page 1 of 2</w:t>
      </w:r>
    </w:p>
    <w:p>
      <w:pPr>
        <w:pStyle w:val="Normal"/>
        <w:bidi w:val="0"/>
        <w:jc w:val="left"/>
        <w:rPr/>
      </w:pPr>
      <w:r>
        <w:rPr/>
        <w:t>a word for window ver 2.0b file: fxdisk.doc</w:t>
      </w:r>
    </w:p>
    <w:tbl>
      <w:tblPr>
        <w:tblW w:w="90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80"/>
        <w:gridCol w:w="1080"/>
        <w:gridCol w:w="645"/>
        <w:gridCol w:w="1080"/>
        <w:gridCol w:w="855"/>
        <w:gridCol w:w="243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D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Z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T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FACTUR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4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225</w:t>
              <w:br/>
              <w:t>miniscribe 3425/8425F</w:t>
              <w:br/>
              <w:t>tandon tm-262/3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138</w:t>
              <w:br/>
              <w:t>fujitsu M2226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c D3126</w:t>
              <w:br/>
              <w:t>seagate ST-40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40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7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9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d III</w:t>
              <w:br/>
              <w:t>hh 94216-106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8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94166-141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4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polis 1354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1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n III</w:t>
              <w:br/>
              <w:t>94166-182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c D5126</w:t>
              <w:br/>
              <w:t>microscience HH8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40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9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4170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sci. HH1075</w:t>
              <w:br/>
              <w:t>micropolis 132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d 93044-A1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nner 3102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odime 3055T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5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odime 3130T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8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94166-141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4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polis 1354A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9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4170E*</w:t>
              <w:br/>
              <w:t>micropolis 1551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4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4280E*</w:t>
              <w:br/>
              <w:t>micropolis 15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6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polis 1556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8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8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n II</w:t>
              <w:br/>
              <w:t>hh 94205--51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1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n III</w:t>
              <w:br/>
              <w:t>hh 94166-182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D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Z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T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FACTUR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9.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n III</w:t>
              <w:br/>
              <w:t>hh 94216.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7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 4380E*</w:t>
              <w:br/>
              <w:t>miniscribe 9380E</w:t>
              <w:br/>
              <w:t>micropolis 15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409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niscribe 8048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oshiba mk-56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6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8760E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c d5146/d5146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9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axtor xt11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4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onner 3102*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eagate st-2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polis 1325</w:t>
              <w:br/>
              <w:t>microscience 6085</w:t>
              <w:br/>
              <w:t>maxtor xt1085</w:t>
              <w:br/>
              <w:t>tandon tm3085</w:t>
              <w:br/>
              <w:t>miniscribe 60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dc wren II</w:t>
              <w:br/>
              <w:t>hh94155-86*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polis 1323A</w:t>
              <w:br/>
              <w:t>miniscribe 6053</w:t>
              <w:br/>
              <w:t>microscience HH-10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  EDSI, no ST--506 interface    requires ESDI controll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**   AT-embedded controller, no ST-506 interfac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XED (HARD) DISK TYPE - CHART</w:t>
        <w:tab/>
        <w:tab/>
        <w:t>page 2of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 word for window ver 2.0b file: fxdisk.doc   STATUS 3/27/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27T18:16:00Z</cp:lastPrinted>
  <cp:revision>0</cp:revision>
  <dc:subject/>
  <dc:title/>
</cp:coreProperties>
</file>