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551306930"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875585153"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851145462"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