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ado Backup for Windows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Revi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Soun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Fax Modems and Voice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Third Party Windows Back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Performanc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Operating CBW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Memory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Considerations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General Trouble Shoo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ound board with CBW may require specia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interrupt and DMA conflicts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when dealing with the Trakker tape drive un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oards use an interrupt that corresponds with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  If a Trakker unit is connected to one of thes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, you may have poor sound quality.  To corr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n interrupt for the sound board tha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allel port.  See your sound board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und boards install device drivers tha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's device driver, CMSWTAPE.386.  These sound 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install MIDI support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CBW, you might have a conflict with thes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To correct this, you can remove the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rivers entry in the Control Panel in window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nd board's 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Fax Modems and Voice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ax modems and voice mail systems instal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 that may conflict with CBW. 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nclude having the tape backup software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when a fax or voice mail is receiv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is, disable the fax or voice mail recep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ntrol panel or through the contro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ird Party Windows Back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hird party backup programs for windows install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hat conflicts with the CBW driver. 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oftware has been installed through window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move these drivers before CBW will operat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will need to edit the SYSTEM.INI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irectory.  Under the section [386enh]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lines that read 'DEVICE='.  If any o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'VFINTD.386',  'CPBVXD.386', or 'FASTBACK.386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add a semicolon to the beginning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CBW may fail with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General Protection Fault was detected. 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, the most common cause is having a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.EXE device driver not properly set.  To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, edit the CONFIG.SYS file and place a remark,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DEVICE=EMM386.EXE line.  Next,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ry the CBW operation.  If the error no longe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indication that one of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.EXE line is conflicting.  Try removing paramet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until the conflicting paramter is located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contains an explanation of the EMM386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rror persists, or if you do not have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.EXE, then we need to check for a device driver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in section 1.3.  Occasionally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s can cause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erformanc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may experience slow backup speeds. 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improvements may be gained by ch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GA driver to the driver supplied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To determine if this is the problem, start a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inimize the CBW window.  It is normal for backup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rove somewhat with CBW minimized,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re extreme it may be necessary to chang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See the video board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Operating CBW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BW is capable of running on a system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may decline with each additio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  Memory is used by each application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to fail with an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backup operation in the background, som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may not back u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est performance and to assure a complete back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operate CBW as the only application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emory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sufficient memory or resourc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you will receive an error message.  However, hav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.5M of  available memory or less than 70% resou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slow performance.  If this is the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performance by making more memory or mo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to CB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your available memory, choose Help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and then choose About Program Manager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vide you with the amount of memory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more memory and resources availabl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other applications and minimiz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Considerations for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BW works transparently with Windows for Work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Lite and Lantastic, however, with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BW, specific file attributes, bindery an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ay not be saved.  Please refer to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section of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s For Workgroups environment, if a "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Exceeded" message occurs try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[386enh] section of the SYSTEM.INI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apSize= to 48 and DMABufferSize= to 064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occurs you may need to de-select the enable Sha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ork und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General Trouble-Shoot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f you are not able to resolve an 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suggestions given on the error scre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Re-try the operation, look for consistent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ry another tape.  Make sure your tap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ved Tapes List in the manual or use a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Systems brand tape for your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eck the hard drive for lost clusters, bad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ation.  If errors occur, correct by using '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'. 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lose down all other applications, remove item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group and remark items out of the load= and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Re-boot with a clean AUTOEXEC.BAT and CONFIG.SY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this be done from a boot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To receive a fax with instruc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dial our fax-back service at 1-800-368-967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document #2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ied the above steps and the software still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load a basic SYSTEM.INI and WIN.INI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r Windows manual explains the proces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system files.  Be sure to make backup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f the drive does not respond when you try to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oftware, do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tape from the drive and examine it.  If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pooled, refer to the drive cleaning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lose down all programs and turn the power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If your tape drive plugs directly in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et, disconnect it from the wall outlet, wai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-conn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urn the power back 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lace a tape in the drive and look to see if the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ing normally.  The tape drive LED should no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ape stops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