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Toronto Blue Jay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ri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7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7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7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4:05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0:0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10:3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Kans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yracus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aded Days Indicate Home Gam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1994  Schedu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Kansa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All Sta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Gam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nnesot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Tex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ugus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at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8: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hicag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6"/>
      </w:tblGrid>
      <w:tr>
        <w:trPr>
          <w:trHeight w:val="360" w:hRule="atLeast"/>
        </w:trPr>
        <w:tc>
          <w:tcPr>
            <w:tcW w:w="5046" w:type="dxa"/>
            <w:gridSpan w:val="7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u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W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r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a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aliforni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0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1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Oak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ew Y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Clevel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etro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ost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ltimo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: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: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ilwauke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: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 Times Easter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                                                       </w:t>
        <w:tab/>
        <w:tab/>
        <w:tab/>
        <w:tab/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>Compliments of:  Bruce Starling    March 199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51" w:right="284" w:gutter="0" w:header="0" w:top="851" w:footer="0" w:bottom="51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5T08:53:00Z</cp:lastPrinted>
  <cp:revision>0</cp:revision>
  <dc:subject/>
  <dc:title/>
</cp:coreProperties>
</file>