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bout the EPTNUM2TXT Worksheet Func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 Edwin’s Power Tools Excel Add-In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1997-8, Edwin H.B. T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rights reserv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n the full (registered) version of Edwin’s Power Tools, there is a new worksheet function </w:t>
      </w:r>
      <w:r>
        <w:rPr>
          <w:rFonts w:cs="Arial" w:ascii="Arial" w:hAnsi="Arial"/>
          <w:b/>
          <w:sz w:val="18"/>
        </w:rPr>
        <w:t>EPTNUM2TXT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nction of EPTNUM2TXT 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lates a number into English Language tex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mitations -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</w:rPr>
        <w:t>Absolute value of the number input must be smaller than one thousand nonillion. (US English definition : 10</w:t>
      </w:r>
      <w:r>
        <w:rPr>
          <w:rFonts w:cs="Arial" w:ascii="Arial" w:hAnsi="Arial"/>
          <w:sz w:val="18"/>
          <w:vertAlign w:val="superscript"/>
        </w:rPr>
        <w:t>33</w:t>
      </w:r>
      <w:r>
        <w:rPr>
          <w:rFonts w:cs="Arial" w:ascii="Arial" w:hAnsi="Arial"/>
          <w:sz w:val="18"/>
        </w:rPr>
        <w:t>) (i.e. -1E+33&lt;x&lt;1E+33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der Excel 5 and 7, length of translation output must not exceed 255 characters, which is the maximum length a cell can accommodate.</w:t>
        <w:br/>
        <w:t>Under Excel 8 (Excel 97), length of translation output must not exceed 32,000 charac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nguage translation adopts the US English convention.  (The difference from British English is only obvious in very large numbers.  But a version which supports British English will be released soon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yntax 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EPTNUM2TXT(number</w:t>
      </w:r>
      <w:r>
        <w:rPr>
          <w:rFonts w:cs="Arial" w:ascii="Arial" w:hAnsi="Arial"/>
          <w:sz w:val="18"/>
        </w:rPr>
        <w:t>, frac, place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/>
      </w:pPr>
      <w:r>
        <w:rPr>
          <w:rFonts w:cs="Arial" w:ascii="Arial" w:hAnsi="Arial"/>
          <w:b/>
          <w:sz w:val="18"/>
        </w:rPr>
        <w:t>number</w:t>
      </w:r>
      <w:r>
        <w:rPr>
          <w:rFonts w:cs="Arial" w:ascii="Arial" w:hAnsi="Arial"/>
          <w:sz w:val="18"/>
        </w:rPr>
        <w:tab/>
        <w:t>is the number to be translated into English.  It can be either a positive or a negative number; with/without decimal places.  It may also be in scientific format, e.g. 234E+17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/>
      </w:pPr>
      <w:r>
        <w:rPr>
          <w:rFonts w:cs="Arial" w:ascii="Arial" w:hAnsi="Arial"/>
          <w:b/>
          <w:sz w:val="18"/>
        </w:rPr>
        <w:t>frac</w:t>
      </w:r>
      <w:r>
        <w:rPr>
          <w:rFonts w:cs="Arial" w:ascii="Arial" w:hAnsi="Arial"/>
          <w:sz w:val="18"/>
        </w:rPr>
        <w:tab/>
        <w:t>is a number either 1, 2, or 3.  It determines the way decimal places (, if any,) are being treated.  Default value is 1.  (Optional)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7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90"/>
      </w:tblGrid>
      <w:tr>
        <w:trPr/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t frac equals to</w:t>
            </w:r>
          </w:p>
        </w:tc>
        <w:tc>
          <w:tcPr>
            <w:tcW w:w="529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f decimal places exis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or omitted</w:t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lated into a fraction. e.g. 0.27 = 27/100 ; 0.12345 = 12345/1000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lated into English words. e.g. 0.27 = zero point two sev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ly ignore any decimal places. e.g. 1.6 = one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/>
      </w:pPr>
      <w:r>
        <w:rPr>
          <w:rFonts w:cs="Arial" w:ascii="Arial" w:hAnsi="Arial"/>
          <w:b/>
          <w:sz w:val="18"/>
        </w:rPr>
        <w:t>place</w:t>
      </w:r>
      <w:r>
        <w:rPr>
          <w:rFonts w:cs="Arial" w:ascii="Arial" w:hAnsi="Arial"/>
          <w:sz w:val="18"/>
        </w:rPr>
        <w:tab/>
        <w:t>determines how many decimal places (,if any,) to which you want to round number.  (Optional)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xamples -</w:t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TNUM2TXT(123.537) = one hundred and twenty three 537/1000</w:t>
      </w:r>
    </w:p>
    <w:p>
      <w:pPr>
        <w:pStyle w:val="Normal"/>
        <w:tabs>
          <w:tab w:val="clear" w:pos="720"/>
          <w:tab w:val="left" w:pos="1843" w:leader="none"/>
        </w:tabs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TNUM2TXT(123.537, 1) = one hundred and twenty three 537/1000</w:t>
      </w:r>
    </w:p>
    <w:p>
      <w:pPr>
        <w:pStyle w:val="Normal"/>
        <w:tabs>
          <w:tab w:val="clear" w:pos="720"/>
          <w:tab w:val="left" w:pos="1843" w:leader="none"/>
        </w:tabs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TNUM2TXT(123.537, 2) = one hundred and twenty three point five three seven</w:t>
      </w:r>
    </w:p>
    <w:p>
      <w:pPr>
        <w:pStyle w:val="Normal"/>
        <w:tabs>
          <w:tab w:val="clear" w:pos="720"/>
          <w:tab w:val="left" w:pos="1843" w:leader="none"/>
        </w:tabs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TNUM2TXT(123.537, 3) = one hundred and twenty three</w:t>
      </w:r>
    </w:p>
    <w:p>
      <w:pPr>
        <w:pStyle w:val="Normal"/>
        <w:tabs>
          <w:tab w:val="clear" w:pos="720"/>
          <w:tab w:val="left" w:pos="1843" w:leader="none"/>
        </w:tabs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TNUM2TXT(123.537,,2) = one hundred and twenty three 54/100</w:t>
      </w:r>
    </w:p>
    <w:p>
      <w:pPr>
        <w:pStyle w:val="Normal"/>
        <w:tabs>
          <w:tab w:val="clear" w:pos="720"/>
          <w:tab w:val="left" w:pos="1843" w:leader="none"/>
        </w:tabs>
        <w:ind w:left="426" w:hanging="0"/>
        <w:rPr>
          <w:sz w:val="18"/>
        </w:rPr>
      </w:pPr>
      <w:r>
        <w:rPr>
          <w:rFonts w:cs="Arial" w:ascii="Arial" w:hAnsi="Arial"/>
          <w:sz w:val="18"/>
        </w:rPr>
        <w:t>EPTNUM2TXT(123.537,2,1) = one hundred and twenty three point five</w:t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marks -</w:t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TNUM2TXT translation employs the following definition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billion = one thousand million = 1E+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trillion = one thousand billion = 1E+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one quadrillion = one thousand trillion = 1E+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one quintillion = 1E+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one sextillion = 1E+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septillion = 1E+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octillion = 1E+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nonillion = 1E+30</w:t>
      </w:r>
    </w:p>
    <w:sectPr>
      <w:footerReference w:type="even" r:id="rId2"/>
      <w:footerReference w:type="default" r:id="rId3"/>
      <w:type w:val="nextPage"/>
      <w:pgSz w:w="12240" w:h="15840"/>
      <w:pgMar w:left="1699" w:right="1699" w:gutter="0" w:header="0" w:top="1152" w:footer="677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2"/>
      <w:szCs w:val="20"/>
      <w:lang w:val="en-GB" w:eastAsia="zh-CN" w:bidi="hi-I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54:00Z</dcterms:created>
  <dc:creator>Edwin H. B. Tam</dc:creator>
  <dc:description>©1998, Edwin H. B. Tam
All rights reserved</dc:description>
  <dc:language>en-US</dc:language>
  <cp:lastModifiedBy>Edwin H. B. Tam</cp:lastModifiedBy>
  <dcterms:modified xsi:type="dcterms:W3CDTF">1998-04-23T15:50:00Z</dcterms:modified>
  <cp:revision>13</cp:revision>
  <dc:subject>Edwin's Power Tools</dc:subject>
  <dc:title>About the EPTNUM2TXT Worksheet Function</dc:title>
</cp:coreProperties>
</file>