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ind w:left="180" w:right="270" w:hanging="0"/>
        <w:jc w:val="center"/>
        <w:rPr>
          <w:rFonts w:ascii="Impact" w:hAnsi="Impact" w:eastAsia="Impact" w:cs="Impact"/>
          <w:sz w:val="48"/>
          <w:szCs w:val="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6030"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55pt;height:239.95pt" filled="f" o:ole="">
            <v:imagedata r:id="rId3" o:title=""/>
          </v:shape>
          <o:OLEObject Type="Embed" ProgID="" ShapeID="ole_rId2" DrawAspect="Content" ObjectID="_2034588532" r:id="rId2"/>
        </w:object>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48"/>
          <w:szCs w:val="48"/>
        </w:rPr>
      </w:pPr>
      <w:r>
        <w:rPr>
          <w:rFonts w:eastAsia="Impact" w:cs="Impact" w:ascii="Impact" w:hAnsi="Impact"/>
          <w:sz w:val="24"/>
          <w:szCs w:val="24"/>
        </w:rPr>
        <w:t xml:space="preserve"> </w:t>
      </w:r>
      <w:r>
        <w:rPr>
          <w:rFonts w:eastAsia="Impact" w:cs="Impact" w:ascii="Impact" w:hAnsi="Impact"/>
          <w:sz w:val="24"/>
          <w:szCs w:val="24"/>
        </w:rPr>
        <w:t>St. Louis Blues Theme 2.0     11/97      Created by: jstar4x4@aol.com</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heme should work with any theme loader. I know for a fact that it works with Microsoft Plus! Pack and DesktopThem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use Winzip for Windows95 or another 32 bit unzipping program that can handle long file names. This is recommended for all themes. Unzip the theme into the c:\Program Files\Plus!\Themes directory. Unless you are not using the default directory, then unzip it to the directory that you are using. You will have to put the screen saver (St. Louis Blues SS) in the c:\windows directory. Then just double click on the theme file to install theme.</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jc w:val="center"/>
        <w:rPr>
          <w:rFonts w:ascii="Impact" w:hAnsi="Impact" w:eastAsia="Impact" w:cs="Impact"/>
          <w:sz w:val="28"/>
          <w:szCs w:val="28"/>
        </w:rPr>
      </w:pPr>
      <w:r>
        <w:rPr>
          <w:rFonts w:eastAsia="Impact" w:cs="Impact" w:ascii="Impact" w:hAnsi="Impact"/>
          <w:sz w:val="28"/>
          <w:szCs w:val="28"/>
        </w:rPr>
        <w:t>A Word From JSTAR4X4</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version 2.0 of my Blues theme. I made 2 new wallpapers with the teams new logos. Wallpaper2 should be tiled. Also added some better sounds. If you have a problem, e-mail me (</w:t>
      </w:r>
      <w:r>
        <w:rPr>
          <w:rFonts w:eastAsia="Times New Roman" w:cs="Times New Roman" w:ascii="Times New Roman" w:hAnsi="Times New Roman"/>
          <w:color w:val="0000FF"/>
          <w:sz w:val="24"/>
          <w:szCs w:val="24"/>
        </w:rPr>
        <w:t>jstar4x4@aol.com</w:t>
      </w:r>
      <w:r>
        <w:rPr>
          <w:rFonts w:eastAsia="Times New Roman" w:cs="Times New Roman" w:ascii="Times New Roman" w:hAnsi="Times New Roman"/>
          <w:sz w:val="24"/>
          <w:szCs w:val="24"/>
        </w:rPr>
        <w:t>) and I will fix it. Also, whether you like or dislike it, please let me know. I would like to hear your opin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cons I made using Microangelo, from pictures downloaded from the internet. The wallpaper I made with MS paint and Lview, with pictures downloaded from the internet. As you can tell,  most everything originated from the net, and is believed to be in the public domain. I made minor changes in order to improve the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also included an extra wave file called St. Louis Blues March. You could use this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alternate start up sound. It is too big for anything el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