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eastAsia="Century Gothic" w:cs="Century Gothic"/>
          <w:sz w:val="48"/>
          <w:szCs w:val="48"/>
        </w:rPr>
      </w:pPr>
      <w:r>
        <w:rPr>
          <w:rFonts w:eastAsia="Century Gothic" w:cs="Century Gothic" w:ascii="Century Gothic" w:hAnsi="Century Gothic"/>
          <w:sz w:val="48"/>
          <w:szCs w:val="48"/>
        </w:rPr>
        <w:t>Welcome to my Tombstone Theme!</w:t>
      </w:r>
    </w:p>
    <w:p>
      <w:pPr>
        <w:pStyle w:val="Normal"/>
        <w:jc w:val="center"/>
        <w:rPr>
          <w:rFonts w:ascii="Century Gothic" w:hAnsi="Century Gothic" w:eastAsia="Century Gothic" w:cs="Century Gothic"/>
          <w:sz w:val="28"/>
          <w:szCs w:val="28"/>
        </w:rPr>
      </w:pPr>
      <w:r>
        <w:rPr>
          <w:rFonts w:eastAsia="Century Gothic" w:cs="Century Gothic" w:ascii="Century Gothic" w:hAnsi="Century Gothic"/>
          <w:sz w:val="28"/>
          <w:szCs w:val="28"/>
        </w:rPr>
        <w:t>Friday, October 11, 1996</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I can only try.  We’ll call this Beta1 just because it could stand a few updates, but it’s a release candidate right?</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Almost all of this is stuff I scrounged off the web and either modified for my needs or used outright.  I can take no responsibility for the contents because of their source, but as a whole the Tombstone Theme is Copyright 1996, by me (and by me, I am George Rickle.)  If there are any copyright problems with any of these files, contact me and I will correct it.  Don’t6 break the theme apart and redistribute the individual files.  No one can charge for redistribution of this them other than standard connect fees for online services or a small copying fee if received on disks.  Since this entire theme should fit on one disk, a reasonable fee would be less than $5.  Hopefully much less.  This document in it’s original form must accompany any distribution of the theme.</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You can always get it free from my page, here:</w:t>
      </w:r>
    </w:p>
    <w:p>
      <w:pPr>
        <w:pStyle w:val="Normal"/>
        <w:jc w:val="center"/>
        <w:rPr>
          <w:rFonts w:ascii="Century Gothic" w:hAnsi="Century Gothic" w:eastAsia="Century Gothic" w:cs="Century Gothic"/>
          <w:sz w:val="28"/>
          <w:szCs w:val="28"/>
        </w:rPr>
      </w:pPr>
      <w:r>
        <w:rPr>
          <w:rFonts w:eastAsia="Century Gothic" w:cs="Century Gothic" w:ascii="Century Gothic" w:hAnsi="Century Gothic"/>
          <w:sz w:val="28"/>
          <w:szCs w:val="28"/>
        </w:rPr>
        <w:object w:dxaOrig="324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39pt" filled="f" o:ole="">
            <v:imagedata r:id="rId3" o:title=""/>
          </v:shape>
          <o:OLEObject Type="Embed" ProgID="" ShapeID="ole_rId2" DrawAspect="Content" ObjectID="_837822959" r:id="rId2"/>
        </w:objec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The cost from you to me for this theme is one piece of e-mail.  Whether you like it or not, just tell me you found it, and give it some good solid criticism.  Telling me where you got it sounds interesting, why don’t you tell me that.  I have several email addresses.  The best one is georger@oz.net, but I can also accept mail at Grickle@aol.com and GeorgeRickle@msn.com.</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Well first some instructions for those who don’t have a lo8t of experience installing themes.  It’s pretty easy, just use a good Win95 Unzipping program (Winzip works great.) and unzip the entire contents into your Themes directory.  If you don’t know where that is, it’s probably “c:\program files\plus!\themes”  You can copy that path from here and paste it into Winzip using ctrl-c to save some typing when Winzip asks you where to extract to (or just keep clicking).  Once you have it unzipped, you should have a directory under Themes called Tombstone.  That’s it, it’s installed.  How’s that for easy?  It’s important that the Unzipping program be designed for Win95.  Otherwise you lose the LFN’s and you won’t get nothin’ from the Theme.  You can get WinZip here:</w:t>
      </w:r>
    </w:p>
    <w:p>
      <w:pPr>
        <w:pStyle w:val="Normal"/>
        <w:jc w:val="center"/>
        <w:rPr>
          <w:rFonts w:ascii="Century Gothic" w:hAnsi="Century Gothic" w:eastAsia="Century Gothic" w:cs="Century Gothic"/>
          <w:sz w:val="28"/>
          <w:szCs w:val="28"/>
        </w:rPr>
      </w:pPr>
      <w:r>
        <w:rPr>
          <w:rFonts w:eastAsia="Century Gothic" w:cs="Century Gothic" w:ascii="Century Gothic" w:hAnsi="Century Gothic"/>
          <w:sz w:val="28"/>
          <w:szCs w:val="28"/>
        </w:rPr>
        <w:object w:dxaOrig="286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25pt;height:39pt" filled="f" o:ole="">
            <v:imagedata r:id="rId5" o:title=""/>
          </v:shape>
          <o:OLEObject Type="Embed" ProgID="" ShapeID="ole_rId4" DrawAspect="Content" ObjectID="_57561457" r:id="rId4"/>
        </w:objec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To use the Tombstone Theme, go to the Control Panel, and choose Desktop themes.  Choose other, then double click on the Tombstone Folder.  You’ll see the Tombstone Theme file there and select it.  Ok, you’re done.  Now lookin’ at my creation.</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To get really advanced, I also included a file called t-poster.bmp.  I use the OpenGL screensavers and have the 3DFO set to textured flag using that t-poster.bmp file.  Excellent.  Otherwise, this theme has no screen saver of it’s own.  You can pick up OpenGL here:</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ftp://ftp.microsoft.com/Softlib/MSLFILES/OGLFIX.EXE</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Beta2 should have better and more animated cursors, possibly better icons, (though these turned out better than I thought) and probably some start/shutdown screens and other goodies.</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To uninstall, just delete the Tombstone folder.  No big deal there.</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The background is a collage of bitmaps I pulled off of the web.  It was designed at 800*600 with 24 bit color.  I haven’t included an alternate for 640*480 or 256 colors.  Deal.  Maybe in Beta2.</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The waves came from several sources.  Most of them from here:</w:t>
      </w:r>
    </w:p>
    <w:p>
      <w:pPr>
        <w:pStyle w:val="Normal"/>
        <w:jc w:val="center"/>
        <w:rPr>
          <w:rFonts w:ascii="Century Gothic" w:hAnsi="Century Gothic" w:eastAsia="Century Gothic" w:cs="Century Gothic"/>
          <w:sz w:val="28"/>
          <w:szCs w:val="28"/>
        </w:rPr>
      </w:pPr>
      <w:r>
        <w:rPr>
          <w:rFonts w:eastAsia="Century Gothic" w:cs="Century Gothic" w:ascii="Century Gothic" w:hAnsi="Century Gothic"/>
          <w:sz w:val="28"/>
          <w:szCs w:val="28"/>
        </w:rPr>
        <w:object w:dxaOrig="594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pt;height:39pt" filled="f" o:ole="">
            <v:imagedata r:id="rId7" o:title=""/>
          </v:shape>
          <o:OLEObject Type="Embed" ProgID="" ShapeID="ole_rId6" DrawAspect="Content" ObjectID="_16056974" r:id="rId6"/>
        </w:objec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Others came from here:</w:t>
      </w:r>
    </w:p>
    <w:p>
      <w:pPr>
        <w:pStyle w:val="Normal"/>
        <w:jc w:val="center"/>
        <w:rPr>
          <w:rFonts w:ascii="Century Gothic" w:hAnsi="Century Gothic" w:eastAsia="Century Gothic" w:cs="Century Gothic"/>
          <w:sz w:val="28"/>
          <w:szCs w:val="28"/>
        </w:rPr>
      </w:pPr>
      <w:r>
        <w:rPr>
          <w:rFonts w:eastAsia="Century Gothic" w:cs="Century Gothic" w:ascii="Century Gothic" w:hAnsi="Century Gothic"/>
          <w:sz w:val="28"/>
          <w:szCs w:val="28"/>
        </w:rPr>
        <w:object w:dxaOrig="7155"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75pt;height:39pt" filled="f" o:ole="">
            <v:imagedata r:id="rId9" o:title=""/>
          </v:shape>
          <o:OLEObject Type="Embed" ProgID="" ShapeID="ole_rId8" DrawAspect="Content" ObjectID="_1057119442" r:id="rId8"/>
        </w:objec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The Icons I made from tearing apart pictures I found on different sites.  The large Icon at 48*48 look great!  Another good Tombstone site is:</w:t>
      </w:r>
    </w:p>
    <w:p>
      <w:pPr>
        <w:pStyle w:val="Normal"/>
        <w:jc w:val="center"/>
        <w:rPr>
          <w:rFonts w:ascii="Century Gothic" w:hAnsi="Century Gothic" w:eastAsia="Century Gothic" w:cs="Century Gothic"/>
          <w:sz w:val="28"/>
          <w:szCs w:val="28"/>
        </w:rPr>
      </w:pPr>
      <w:r>
        <w:rPr>
          <w:rFonts w:eastAsia="Century Gothic" w:cs="Century Gothic" w:ascii="Century Gothic" w:hAnsi="Century Gothic"/>
          <w:sz w:val="28"/>
          <w:szCs w:val="28"/>
        </w:rPr>
        <w:object w:dxaOrig="2025"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25pt;height:39pt" filled="f" o:ole="">
            <v:imagedata r:id="rId11" o:title=""/>
          </v:shape>
          <o:OLEObject Type="Embed" ProgID="" ShapeID="ole_rId10" DrawAspect="Content" ObjectID="_1942758103" r:id="rId10"/>
        </w:object>
      </w:r>
    </w:p>
    <w:p>
      <w:pPr>
        <w:pStyle w:val="Normal"/>
        <w:jc w:val="center"/>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I included some alternative wave files for some of the system events.  For one, that opening wave is more than a minute long.  The minimize sound also might offend somebody (it’s a rated R movie, what do you want from it’s theme?) so it has an alternative.  There might be others, I forgot, I made them yesterday and that was too long ago to remember.</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I didn’t have enough resources too make good cursors, so there are only two.  One is a static pointer of Doc’s derringer, the other is an animated copy of the same gun.  Even the animation is bad.  If you’re good at making cursors, please, contact me.  I need some red sashes.</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pPr>
      <w:r>
        <w:rPr/>
      </w:r>
    </w:p>
    <w:sectPr>
      <w:type w:val="nextPage"/>
      <w:pgSz w:w="12240" w:h="15840"/>
      <w:pgMar w:left="720" w:right="720"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Gothic">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5T23:44:00Z</dcterms:created>
  <dc:creator>Bungo Bob</dc:creator>
  <dc:description/>
  <dc:language>en-US</dc:language>
  <cp:lastModifiedBy>Bungo Bob</cp:lastModifiedBy>
  <dcterms:modified xsi:type="dcterms:W3CDTF">1996-10-12T01:59:00Z</dcterms:modified>
  <cp:revision>8</cp:revision>
  <dc:subject/>
  <dc:title>Welcome to my Tombstone Theme</dc:title>
</cp:coreProperties>
</file>