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</w:t>
      </w:r>
      <w:r>
        <w:rPr/>
        <w:t>Welcome to Yet Another Tetris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</w:t>
      </w:r>
      <w:r>
        <w:rPr/>
        <w:t>Version 1.00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</w:t>
      </w:r>
      <w:r>
        <w:rPr/>
        <w:t>Copyright 1991 by Peter Muelle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is a public domain program. So feel free to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, neighbours, mommies, daddies, and enemies.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give any warranty of correctness nor do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to anyone for the consequences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is a Tetris-like game for Windows 3.0. It com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OO file includ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EXE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FIG   Definition of standard Tetri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HSC  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HLP   Help file (I hope the English is we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, send me a correction lis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INI  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TETRI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, except the DOC-file, are expected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d figures are defined in a file called YATETRIS.FI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figure editor is included. Use Windows Help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first release. Stay tuned for next ver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re satisfying fig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detect any mysterious behaviour or o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@opal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is is not possible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molder Str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Berli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itialization File YATETRI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hree values which you can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=&lt;path to figur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=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is the full path to a figure description file.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 the YATETRIS.EXE director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 turns level orientated game on and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 turns shadow below playground on and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ot of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's, doc's,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then there is C+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nno if this is really a bug: After closing the game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PM tells me, that I've lost 1K of memory. (But aft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od old net.land some kind soul told me: "Let It Be, Let It B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' memory manage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m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ETRIS was (and is) programmed with Borland C++ 2.00 (hope to get 3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). It was tested in Windows 3.0 (386 Enhanced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, and T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 also have a German version. If someone's interested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