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WINWHEEL is a Windows application, it is instal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pplication.  You may wish to review the proced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your Windows User's Guide, pp.87-96. Install WINWHEEL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irectory on your hard drive called WIN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 different hard drive other than the C: dr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WINWHE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.DAT     Data for Top Ten Whe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DOC     Describes the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DRV     Replacement for the Windows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.DAT      Data For Money Values 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* The Run-Time Module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OOLS.VBX*  The Run-Time Module for VBTOOLS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.DAT  Data File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.DOC  Information file on WINWHEEL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.EXE  The WINWHEE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VBRUN100.DLL and VBTOOLS.VBX files into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OUND.DRV file into the \WINDOWS\SYSTEM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must choose into which program group you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.  If you are running Windows, then STOP &amp; exit Window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then restart Windows.  This is necessary for Window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ound driver.  Failure to do this will result in a 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reate a program group by selecting Files,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Program Manager.  You  may have already created 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r all of your games. Select this group by clicking on it with your mouse.  Now in the PROGRAM MANAGER, Select File,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em, OK. Type in WINWHEEL for the Description;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in the path and file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ere the WINWHEEL files reside. Now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WINWHEEL\WINWHEE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NWHEEL, just click on the WINWHEEL icon,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NWHEEL is Shareware and not freewar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WHEEL then you are obligated to register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tained in the menu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about VBRUN100.DLL, VBTOOLS.VBX and SOUND.DRV. VBRUN100.D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dynamic link library required by programs written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Basic.  If you have other programs written in this langu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ave disk space by moving this file in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only one copy of this file is required, and the Windo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the path statement of your AUTOEXEC.BAT file. If you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WHEEL from a Bulletin Board, a Shareware disk vendor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, and did not get the VBRUN100.DLL file, then you mus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WINWHEEL to run. On Compuserve, GO MSLANG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BRUN.ZIP from library 6. Or contact your disk vendor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has used an add-on module to Visual Basic from MicroHe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that the VBTOOLS.VBX file be in your path, 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Windows directory.  You must also copy the SOUND.DRV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INDOWS\SYSTEM subdirectory.  This file replaces the sound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with Windows V.3.0 and V.3.0a which contains a bug that ca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ith sound to play the soun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may request these files from the author at the registr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Include $2.00 for ship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