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ICONWAR 1.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WAR 1.0 (for Windows) is game where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uter opponent stake out territories on a 9 X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d. Then taking turns, you each try to "hit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nent's locations. When you do hit on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turn, until one of you has taken ov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ponent'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ame begins, you have the option of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5 (the default) to 25 territories each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the enemy (the Badrovians) to auto-play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may choose to initiate their turn each ti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disable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requirements are the usual for any Window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as this game was written in Visual Basic, it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VBRUN100.DLL to be present in order to wor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has been distributed with the program. You do nee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are included within the program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icult to figure out and is suitable for almost any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 will find, though that it may not be as easy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to win. We have played many games in test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nobody ever shut-out the Badrovi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WAR.EXE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BRUN100.DLL    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T.DOC       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T.COM        "          " self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ICE.DOC      Registrati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V.BAT        To print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STAL.COM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have included a simple installation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needed files to any destination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(WINSTAL.COM). To install, insert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a back-up) in disk drive. Then change to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typing the drive letter (A, B, C or whatev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ation) then Type "WINSTAL (disk drivename) (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name) (destination directory)" and then En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to install from A: to C: in C:\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type "WINSTAL A C WINDOWS". See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information on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copied the files, you must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program manager, select NEW, and s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ere. The filename is ICONW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offer no warranty for ICONWAR Version 1.0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purpose. We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, incidental, consequential damages, eith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ndirect resulting from use of this produc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rs all risks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, and in no case shall the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s ever exceed the price paid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lways, you should make a backup copy o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. Please refer to your DO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is is a shareware program, you are permit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hare it as desired. But, it must be copi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ltered and no fee may be charged except a nomina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ee by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 the program, you should register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ration fee is $10.00, plus if you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$2.50 for shipping/handling you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st version which includes visual enhancement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options and other improvements.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a list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, if you have a printer,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PRINV ". There is a 'batch' program include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file "INVOICE.DOC" which we would pref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. If you cannot use the invoice, the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(U.S. Check or money order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ic J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3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mond, VA. 2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be sure to specify disk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if you have any comments, complaints or suggestion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ppen to shut-out the Badrov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