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, (c) Copyright 1990, Graphics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G.EXE is a backgammon game program, version 0.6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run under MS-WINDOWS 2 and 3.  The BG.EX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rge Sutty, the principal of Graphics Software Lab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custom programs.  This is a sharewar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appreciated.  A $15 registration fee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User's Manual and one free update (when completed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06 Moonmi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ton Beach, CA 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 960-6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ammon game consists of one file BG.EXE. 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BG.EXE application from Windows.  Use &lt;F1&gt; key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game pieces.  Program works with both the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  ___________________</w:t>
        <w:tab/>
        <w:t>To: Graphics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7906 Mooni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</w:t>
        <w:tab/>
        <w:t xml:space="preserve">    Huntington Beach, CA 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714) 960-6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Enclosed: ___________________ for ___ copies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</w:t>
        <w:tab/>
        <w:t>5 1/4 _____  3 1/2 ______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