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TLEGRID -- version 1.01 -- 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BattleGrid can be foun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GRID.WRI file which is a Microsoft Wri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Grid is Copyright 1991 by Bob Dolan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is distributed as Sharewar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 the product and benefit from it, you shoul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Use the order form included below.  The softwar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complete and not crippled in any way.  This indicate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of the Shareware concept by myself and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 useful products with the hope of some type of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orts.  So that the high cost of software i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 If you feel this is too much, please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author, register by send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duc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BattleGrid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you may only distribut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the copyright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opyright Owne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Copyright owne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Copyright Owne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________________________  St: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______)_________________     Country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Grid Registration         @ $10.00 :  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olan Products Disk         @ $25.00 :  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k Orders==&gt; Disk Size(circle one)    5.25"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your copy of Battle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ould you like to see added to Battle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blems did you have with Battle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7 Willi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one: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GEnie EMail: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November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klondike solitaire card game which uses the mo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mode and smart playing features, such as automatic car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vious situations.  Very addicting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(5-24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a flying lines demo that runs on VGA adapter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moire patterns as well as brillia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alendar (TCAL) is a resident popup calenda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month of any year by controlling the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(8-1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is a pyro like demo program which utilizes la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ireworks.  Hard to explain, fun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 is basically a small dedicated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Any two field database requirement you have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.  However, the primary intention of this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dialing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a DOS shell which is directed at a wide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eginner to the most prolific DOS power users.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rvices to the user to simplify access to DO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efficiency of doing many of the more ted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commands are carried out using a one-key interfac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ssociated with a very obvious key, such as &lt;C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utilities provided by Magna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ing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ving    \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leting  /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(40 chara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ing &amp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ing, Unarchiving, an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an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similar to Norton Commander(NC). Beta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ay that MagnaFile will be an important tool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re, whatever level us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is a utility to assist DOS users in moving about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When you run DcD, it scans your disk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reflects the directory relationships that exist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DcD can present you with this tree, displayed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 You may move a cursor to other directories and chan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lines demo, similar to VLINES, this program run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lines using several types of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 is a hex or text file viewer.  FreeView provides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n handle files up to 5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is a text mode screen saver, which will display a messa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hown in a box which moves around the screen until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t.  At this point the user is returned back to DOS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.  All parameters are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trollable starfield.  If a mouse is connected, the user can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Occasional speed changes and swirls make th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 --  A dice strategy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is a version of the classic dice game in its trip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The capabilities of Microsoft Windows are fu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s of providing an efficient play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-- War in a window -- Battleshi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is a version of the classic board game.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erson.  Watch the computer play against itself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veral levels of computer opponent are available from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i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Nov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text mode real-time football game for one or two players. 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ld hand held football games.  Complete running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control of passing running and kicking make this a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saved and loade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, send $25 to the addres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