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.T.........T.........T.........T.........T.........T.........R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no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provided by the authors.  Reasonable care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program, however, use of this program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gram a voluntary contribution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sent to the authors: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welco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McClym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538 Topango C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orado Springs, CO  8092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THIS 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requires Microsoft Windows 3.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ointing device.  EGA or better video is require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run in Standard or 386 mod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recommend that you experiment with small changes 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ates presented in the game.  The gam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hanges you make have a gradual effect on outcom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are inter-related and cause complex soci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.  No one combination of your selections ca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you do, please enjoy the ga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