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War is a simple game that is similar to Centipede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only.  The object is to blast pretty much anything th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arrow keys can be used to move the player dud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or space ba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t gets old after a few minutes, but it's kind of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