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Y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: The object of Windows Yacht is to reach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score by rolling and scoring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me of Yacht consists of thirteen turns, with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s of the dice allowed for each turn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 score that has not already been used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cored for the current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ny of the three rolls of a turn, a score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urrent dice, ending the turn.  Th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scores, and how their points are comput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..............  sum of all dice equal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s..............  sum of all dice equal t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s............  sum of all dice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s.............  sum of all dice equal to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s.............  sum of all dice equal to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es.............  sum of all dice equal to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of a kind...  sum of all dice -- three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of a kind....  sum of all dice -- four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House........  25 points -- three dice must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the remaining two dice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Straight....  30 points -- four dic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quence, arrang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Straight....  40 points -- five dic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quence, arrang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cht.............  50 points -- all five dice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ce............  sum of a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e game, the total of all scores giv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.  If the total of all the score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card (Ones through Sixes) is greater than or equal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an additional 35 point bonu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  A new game begins by rolling the dice.  To score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a score item.  When the desired score is fou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ore button, the turn ends, and all the dice ro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first and second rolls, some or all of the d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olled again.  To roll the dice, click on the desir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oll and press the Roll button.  After the third ro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, a score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mouse users, the keyboard may also be us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b&gt; key to move between the dice, scores, and the Roll/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  Use the arrow keys to move from die to di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to score.  Use the &lt;space bar&gt; to select and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e and scores.  Finally, use the &lt;return&gt; ke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/Sco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Windows Yacht is shareware.  It may be freely uploade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it includes both YACHT.EXE and YACHT.TXT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ch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Windows Yacht, and receive a free upgrade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high score record keeping), send $10.00 and desi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o Frank Bielsik, 7818 Margaret Court, Anaheim, CA  928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Please send any suggestions/questions/comments to Frank Biel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IS: 73577,27 or Internet: fjb@dhw68k.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 1990 Mallar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