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ny of these games, type: WIN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;   A&gt;WIN ATMOIDS 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asily start the games by going to the File Manager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klicking on the program you wish to start.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