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hjongg game we have found to run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addicting!  We won't ruin the surprise by telling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unique game ahead of tim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id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happy trigger fingers will love this game.  ATMOID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version of Asteroids.  Your mission is simple, blas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s away until they get pulverized out of existence.  Your tru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ship is guided with the cursor keys.  This gam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even the most experienced players, since there is 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space key to dodge out of the way at the last seco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move over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on the final approach one thousand meters above the moon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hat it takes to land the Lunar Excursion Module without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rater?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real-time simulation you must safely guide your lan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efore you run out of fuel, or accumulate too much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peed.  You can change the settings for gravity, fuel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 if you desire another level of difficul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version of the old Centipede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tz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TZ is an interesting Tetris clone from Europe.  As in the orig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, polygons fall from the top of your screen and it's your job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them neatly at the bottom before they stack up.  It has 11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, optional multi-windowed displays, a look-ahead to the n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, and even a statistical bar-line chart depicting fallen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never played this type of game, watch out, it's qui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ing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S version of the famous Yahtzee game we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r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RIS is another Tetris-like game in which falling blocks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and dropped to form solid lines.  This program has all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eatures; you can select the level, number of line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, speed up, slow down, sound, and music.  All these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eset or changed on the fly.  A unique feature of the gam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ended Set".  The "Extended Set" is an extra set of block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on any other game.  This feature is worth checking ou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have become adept or bored with the same shap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valent in similar gam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