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en Force is a simple "blast everything that moves" game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spired by fond (albeit vague) memories of an old TRS-80 g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k Force", which I found very addictive.  I've tried to captu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ssence of that g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copy the files AFORCE.EXE and AFORCE.HLP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n use New Program Item in the Files menu of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lien Force in one of your program gro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, the playing grid will be displayed, with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and a row of evil dudes along the top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your ship.  The "S" key (or the number-pad "5" key wh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n) stops your ship, and the "R" key reverses its dir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fires a missile (you can fire only on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100 points for each ship you destroy.  Each time you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nemy ships, you ascend to the next level of play (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quantity of bonus points).  Don't dilly-dally -- your score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by with no enemy ship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higher level, the game becomes a little bit faster and the enem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smarter.  A few surprises awa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ot any bugs, or wish to make any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!  You can reach me on GEnie (R.EPPS), CompuServe (72560,335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(repps), or Prodigy (GPKT94A).  Or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E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8 Preble Drive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stin, CA  92680-3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