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NU CHES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6,1987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keep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 of those companies.  By contrast, our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everyone the right to share GNU Ches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get the rights we want you to have,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at forbid anyone to deny you these rights or to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render the rights.  Henc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we want to make sure that you have the righ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pies of GNU Chess, that you receive source code or else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GNU Chess or use pieces of i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,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everyone has such rights, we have to forbi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anyone else of these rights.  For example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GNU Chess, you must give the recipients all the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our own protection, we must make certain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that there is no warranty for GNU Chess.  If GNU Ch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omeone else and passed on, we want its recipie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y have is not what we distributed, so tha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others will not reflect on 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Free Software Foundation, Inc. m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hich say what you must do to be allowed to distribu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GNU Che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you receive it, in any medium, provided that you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publish on each file a vali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(C) 1986,1987 Free Software Foundation, Inc."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last change for the file in question; keep intact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files that refer to this License Agreement and to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warranty; and give any other recipients of the GNU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copy of this License 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GNU Ches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it, and copy and distribute such modif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Paragraph 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last changed such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whole or in part contains or is a derivative of GNU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,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censed to all third parties on terms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is License Agreement (except that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nt more extensive warranty protection to third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serves as a text editor,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running in the simplest and usual way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nouncement including a valid copyright notice (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", the year of authorship, and all copyright owners'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GNU Chess or any portion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executable or object code form under the term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above provided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each such copy of GNU Chess to be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achine-readable source cod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each such copy of GNU Chess to b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ffer, with no time limit, to give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except for a nominal shipping charge)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orresponding source cod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n the case of a recipient of GNU Chess in compiled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bject code form (without the corresponding source cod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ause copies you distribute to be accompanied b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ritten offer of source code which you receiv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py of GNU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sublicense, distribute or transfer GNU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sublicense, distribute or transfer GNU Chess is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use GNU Chess under this License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.  However, parties who have receiv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from you with this License Agreemen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s 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our licensing polici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welcome!  Please contact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Mass Ave, Cambridge, MA 02138, or call (617) 876-32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GNU CHESS IS LICENSED FREE OF CHARGE, WE PROVID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FREE SOFTWARE FOUNDATION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THER PARTIES PROVIDE GNU CHESS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  SHOULD THE GNU CHESS PROGRAM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AND/OR ANY OTHER PARTY WHO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GNU CHESS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PROGRAMS NOT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) THE PROGRAM, EVEN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