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of MicroSoft Windows port of GNUCHES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Daryl Baker for use in MS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6, 1987, 1988, 1989, 199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8, 1989, 1990  John Stan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No author or distributor accepts responsibility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s of using it or for whether it serves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r works at all, unless he says so in writing.  Refer to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s granted permission to copy, modify and redistribute CH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nder the conditions described in the CHES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is license is supposed to have been given to yo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so you can know your rights and responsibilities.  It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COPYING.  Among other things, th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must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changes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xed bug where "computer is black" never changed when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xed problem with promoting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anged File Get ... to File Op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de fancier Open dialog box, (includes scroll bars amoung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roperly frees memory when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Made text colo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dded GNU copyleft t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de needs to be looked over and cleaned up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"static near", and such.  Maybe use -GW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calable/scrollable graphics (Probably won't ge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nce pawn is promoted UNDO does not restore to pawn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rs in the dos and unix versions of gnuchess. 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ll fix it.  I have tried not to change (this is debata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nal source except to "windowiz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 have only tested this under windows 3.0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to work ok in real mode thoug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 requires at least 28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ts on a EGA screen, no scroll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ost of the GNUCHESS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hen computer is playing itself abort by clicking on an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move made will most likely show "draw" or "mate"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.  You may have to remove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o have the computer think while it is your turn, select "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enu.  Clicking on square to take your tur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k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re is n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The file gnuchess.boo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The program create a file "chess.ini" in your window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various settings.  Currently only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