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300.DLL, THREED.VBX,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runs only in '386 Enhanced' or 'Standard' mod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with 1 Meg RAM, 2 Meg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HJM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Kids GRAPHICAL Hangman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JM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: Kids GRAPHICAL Hangman game for Window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SITIVE REINFORCEMENT techniq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ucational game is targeted at 5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lds. IMAGES are placed on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what the chil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. The child is rewarded with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nd he or she CANNOT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reate/edit WORD/IMAG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eded. This is the multimedia e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t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Hangman Jr.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judgement. As with disk vendors, you may break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manageable DL sizes, but we prefer that you put EXE's/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rchive and IMAGES in another. You MUST keep the VBX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may NOT rearchive with advertising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talogue description MUST include the name Alst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the VBRUN300.DLL file with the program O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quired on the progra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