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 W  I I I :   T H E R M O N U C L E A R   W A R F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3 Free Spe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ee Spe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7287 Manchac 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airieville, La. 70769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504)-673-85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W III: Thermonuclear Warf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3 by Free Spe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doc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3 by Free Spe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Speech Software makes no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including but not limited to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hantability and fitness for a particular purpos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is software and accompany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 EVENT SHALL FREE SPEECH SOFTWARE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(INCLUDING DAMAGES FOR LOSS OF BUSINESS PROFITS,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ON, LOSS OF BUSINESS INFORMATION, OR OTHER PECUN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) ARISING OUT OF THE USE OR INABILITY TO USE THIS PROGRAM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REE SPEECH SOFTWARE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 III: Thermonuclear Warfare is Copyright (C) 1993 by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 III: Thermonuclear Warfare is not public domain 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ercial, registered version of WW III: Thermo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fare (all registered versions end in the letter R-Z)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other than for backup purposes. It may not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computer simultaneously, and its content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re than one computer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are granted a limited license to copy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WW III: Thermonuclear Warfare (all un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n the letter D-Q) only for the purpose of allowing oth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it, subject to the above restrictions as well as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 III: Thermonuclear Warfare must b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olutely unmodified form, including ALL program, documenta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 III: Thermonuclear Warfare may not be includ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 for any reason whatsoever without a license from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harge or payment may be levied or accepted for WW I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nuclear Warfare, and charges for the media it is copi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exceed $7.50 (U.S. Doll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Board System operators may post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WW III: Thermonuclear Warfare on their 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by their users only if no special fee is charged (a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BBS itself is acceptable) for WW III: Thermo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f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Requirements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order to play WW III: Thermonuclear Warfare your computer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t lea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XT or compatible, AT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6K fre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GA card and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 III: Thermonuclear Warfare is a nuclear war simul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have control over where your missiles are launch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they hit. The nuclear war in this game is wag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th Atlantic Treaty Organization (NATO),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A. and its allies, and the Warsaw Treaty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TO), or Warsaw Pact, which consists of the U.S.S.R.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es. The object of the game is to have the margin between 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ide and deaths on the enemy's side the larg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opening screen, you are presented with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You may choose to start a game, print a list of the c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igh score list, or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e Player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s 1 and 2 on the main menu are for one player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oice number one you are the NATO, and with choice numb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 WTO. After selecting one of thes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screen of cities. The background will be bl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 NATO, and red if you are the WTO. From this scr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, you select ten cities from which to launch your miss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ouse if you have one, or enter them from the keyboar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. Note that you only have to enter the first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 You may not select a city twice, and you may not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 that has been nuked in a previous stri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are finished selecting your launch site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to a similar screen containing possible targe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ntains enemy targets as well as neutral targets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een targets to select, ten for ICBM's to hit, and f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arine launched SLBM's to hit. You may select a city twic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ity is hit, its population is halved, so selecting cities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are done selecting targets, the count down beg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re brought to the war room. Your missiles are plot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and when a city is hit you will be informed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When the strike is over, death tolls will be pres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first strike, you have the option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. If you decide not to make a second strike, you are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main menu. If you opt for a second strike,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repeated, and when you are done your score is giv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to enter your name if you have made the top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wo Player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 number 3 is a 2 player game. A 2 player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1 player game, except the 2nd player is a hu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computer. Also, you are not brought to the high sco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2 play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int City Lis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option number 4. This option prints a list of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corresponding populations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w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number 5 will show you the current top 10 nu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number 6 will qu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few tip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five submarines. The NATO has three off the Atl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st, one off of Great Britain, and one off of Norway. The WT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f the Atlantic coast, one below Alaska, two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astern coast of the U.S.S.R., and one off the Pacific co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let you figure out which is which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ting larger cities like Moscow and New York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vantageous. Note that for every hit half of the citie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notice that Berlin is not an available target (or launc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) This is for quite obvious reasons, hitting East Berlin w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West Berlin, and vice versa. However, Berlin is shown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sing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 III: Thermonuclear Warfare was written and comp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Quick BASIC 4.5. It was created by Free Speech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programming group consisting of Nic Marcello, Ed Lar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nt Dornier, and Richard V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first release (1.00D). The last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mea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      Alph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- C    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- Q     Distribu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- Z    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 III: Thermonuclear Warfare is not free, after an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30 days you are required to register it with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't force you to, you are on your honor. We, the authors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ving out of this, and besides, its only $15. An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you receive the latest registered version, WW III: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which can be used to edit cities, and any 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rogram that we have made. Plus you get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ion of knowing you did the right thing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ing any version entitles you to all other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is completed registration form, along with $1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Spe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7287 Manchac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irieville, LA 707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ize:               3.5                 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igy ID (if an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