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omic Tetris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ic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red Tar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, glad to see you have good taste....just kidding.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, Atomic Tetris Version 1.1.  I got the idea for the g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wo previous ones, Defrec and VGATetris.  I found that I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oncept of Tetris and I also found that I lik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your friend, like in Defrec.  I decided to try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nd Atomic Tetris is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the game a few days before my birthday, May 1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working on it, I completed the bug-free (Yeah, righ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 on April 19, 1991.  I used Turbo Pascal V5.0 and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clone, oh yeah, and my excuse for a brain...he he he.  Anyway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ic Tetris uses the same rules and principles as do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etris.  You know...you drop pieces, try to complete lin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pile up type of thing.  I'm going to assume you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etris...if you don't, you might want to get ahold of VGATetri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version of Tetris which will explain to you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ic Tetris has a twist however.  It's a two player Tetris ga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ries to destroy the other.  A person wins the game by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his/her opponent.  That is, that your opponent piles up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fore you do.  Simple mistakes on your opponent's part, or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n your part can win you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   ____________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) ( Title  Box ) (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Player 1     ) (____________) (    Player 2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)  ____________  (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Play  Area    ) (  Info Box  ) (   Play  Area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) (____________) (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)  ____________  (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) (  Line Box  ) (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) (____________) (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________________)  ____________  (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Player 1 Next  ) ( Timer  Box ) (  Player 2 Nex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________________) (____________) (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reas - The part of the screen in which you will pile and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locks.  They have the same dimensions 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tris playing area...10x20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Box  - Just a little icon that says Atomic Tetris...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Box   - The Info Box displays information concerning the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ppear on the screen occasionally.  See "Spec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more complete di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ox   - Shows each player how many lines have been comp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self/herself.  Player 1's lines are on the lef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2's lines are on the right.  What a concep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Box  - The Timer Box has two bar timers, one on the left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right.  The timer bars indicate how much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for certain Specials gotten by the player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"Specials"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Boxes - The Next Boxes indicate to the player what type of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o appear.  The left box is for the play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right box is for the player on the right.  (Sor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these directions are insulting, but it ju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use s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commands are setup for the standard QWERT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ommands for both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 1                      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___    ___                ___    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R )  ( T )  ( Y )              ( 4 )  ( 5 )  (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___)  (___)  (___)              (___)  (___)  (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  Turn    Move              Move   Turn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Left    ___   Right       _____  Left    ___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 )          ( G )             (  |  )        (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___)          (___)             (__\__)        (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         Drop               Quick 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        One Space            Drop       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On the Numeric Pad - NUMLOCK must be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andom times during the game, small white blocks with red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ll appear on the playing screens.  These white block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and help you defeat your opponent.  To use the Special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ine that the Special is located in.  For example,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t line of your screen contains a hole and a Special, when you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nd delete the line, the Special will be enacted.  There are 1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...(Future version to have many more)...each doing their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Only one special can be on the screen at a time and Speci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if not gotten in a certain amount of time.  Below i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lear Screen - Getting this special will clear your playing area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 fresh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{) Switch Screens - This Special will switch your scree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ponent's.  Be careful not to get this when your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s worse than yo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Randomizer - The Randomizer will delete all blocks on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de and will put several randomly located block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.  This Special makes it very difficul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]) Brick Layer - The Brick Layer Special will slow your oppon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atly.  Upon enacting, his/her screen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t's place will form a mountain of 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just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Chaos - Getting the Special will confuse and frust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ponent.  It shuffles up his holes and blo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rt period of time, and slows him down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Idiot - The idiot, although simple, is very effectiv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it, your opponent's controls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is right, right is left...he he he.  Thi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 will remain until your friend gets the Ante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[]) Dotter - The Dotter is similar to the Idiot in that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effect until the player gets an Antedot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hanges all blocks on his/her screen to small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ing it hard to preceive where holes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ntedote - The Antedote Special only appears when needed and c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diot and/or D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) Staircase - The Staircase Special creates a "staircase"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holes on you opponent's screen.  It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icult for your friend to bring his/her scre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) Speed Up - This Special speeds up the drop speed of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eces significantly and permanently.  Added spee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difficult to play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Slow Down - The Slow Down Special is similar to the Speed Up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slows down your drop speed. 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ful if your game has lasted a long time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ponent has gotten a few Speed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Donator - This Special is the most effective in destro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ponent.  After getting this Special, ever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delete will be added to your opponent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pecial does only last for a certain tim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s shown by the timer in the Tim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 ???????? 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nique feature of Atomic Tetris is that upon completing a Te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ting four lines at a time) two lines are added to the high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pponents screen.  This can often be used to "block off"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that your friend may be tring to get or sometimes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him/her off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hen the Switch Screen Special is gotten, Specia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which sometimes alows you to have two specials at a tim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both are on your screen, only one can be gotten at a time...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and 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 hope I explained it well enough...probably not.  I h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..oh well.  Please enjoy this game and give it to who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...please....please...leave it in it's original form a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ank you s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ove to hear from anyone who has comments about any of the ga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.  Good, bad, insane...it doesn't matter.  You can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ed "Yoda" Tar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25 Inc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, NM  8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leave E-Mail on anyone of these local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ir of the Beast (Alb, NM) 505-822-0085   -  User # 65  (Yo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itter Gulch BBS (Alb, NM) 505-281-4725 - User (Jared Tar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 Max Imagebase (Alb, NM) 505-877-8354 - User (Jared Tar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 much....Y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