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nding to distribute the shareware version of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-- 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ad the file LICENSE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 FLAG from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Richard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may help you provid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 is one of the most reviewed shareware games (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of all time!!!  Very few, if any, shareware game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by two of the three major computer (non-shareware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the Associated Press (AP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through verdant woodlands, jump over gushing streams, climb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ace through farm fields as you search for the opposin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a desperate race to capture their flag before they captu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efensive team's skills, develop their tactics,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atural cover to intercept and capture the oppositio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running, walking, crawling, or just a sta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out.  Enjoy the suspense and sounds (supports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of battle.  All of this action takes place on a hug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field in gorgeous HIGH resolution VGA (640 by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with synchronized sound and grea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2,600+ hours to create this commercial quality, landma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lay testing has resulted in comprehensive help popup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kind of strategy game remarkably quick to learn. 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(strong artificial intelligence)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reviewed shareware games (by major media)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through opponent's beautifully detailed terrain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o capture their flag before they capture yours. 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skills, develop tactics and deploy your teammates using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o intercept and capture the opposition's ra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a 286 or above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get on our mailing list then call us at 209-383-92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0043,3574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43.3574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is the home BBS for Carr Softwar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Carr Software's software will be there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phone numbers are listed within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