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LO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Bolo3.ov0   Bolo3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3.ov2   Bolo3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4.ov4   Bolo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Bolo Adventures III is to reach the Red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each of the puzzl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ne of 15 puzzles by pressing the &lt;S&gt;elect Puzz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 will load itself onto the game board and Mr. Bol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the room.  To move him around the puzz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row Keys&gt;.  There are many different objects which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help him reach the stairs.  Each object h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which you will have to utilize in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escape.  To solve the puzzle, you must come up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using the objects which are available whe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various objects you might see in th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S  BOXES  CRATES  HOLES  WATER  LASERS  WALLS  BUTTON(S)  ST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some special invisible grills.  The gril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le, but once Mr. Bolo crosses one, he will not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on the game bo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S:    can be rolled by Mr. Bolo. They can be push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asers, they can float in water, they can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:    can be pushed by Mr. Bolo. They can be push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asers, they make walkways through water, they can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TES:   cannot be moved by Mr. Bolo.  They block la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ometimes removed by pushing the Special Purp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S:    cannot be passed over by Mr. Bolo.  They can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by pushing a ball into it, they can be removed by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:    can flow in any direction.  Mr. Bolo never was to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swimming, so he can't go into it.  He can use b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es and ??? to help him through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S:   are definitely not good for Mr. Bolo's health! 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them however with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:   This purple button in most cases will help you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irs by affecting the game board in some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sometimes removes crates, balls, boxes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 flow direction and much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IRS:   The red stairs is Mr. Bolo's objective in all th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DEFINITIONS /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key commands are shown at the bottom of the game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.  The &lt;O&gt;ption key brings up a special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can toggle the Sound (On/Off), access the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more about Soleau Software Logic Games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to the first 3 puzzles if you nee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MO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pecial Demo Puzzle you can run by select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from the &lt;S&gt;elect Puzzle Menu.  This Demo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simple puzzle showing you some basic aspe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play and the various objects you'll encou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new to the game, you should run the Dem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 Adventures III is a pure logic game in Soleau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Game series.  Your problem solving abilities are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.  So jump right in and see if you solve all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logic puzzles ?   Mr. Bolo is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O L E A U    S O F T W A R E 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 AND  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if you find this game is a worthy additio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creates a wide variety of problem sol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 hours of fun, challenging, enjoyment.  We have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board, word and maze games.  Designed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difficulty, new users can quickly master a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s and then progress at their own spe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omplexities and strategies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.  The registered version of Bolo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$12.00.  It comes with All the Solutions, plus 15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-bending puzzles.  Your support of our product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producing our logic games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Bolo Adventures III and become a Soleau Software Me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mbers receive special discounts, bonus offers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include $6.00 for our Member Game Pack containing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leau Software's most popular Shareware games !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nly, so become a Soleau Software Member today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Bolo_reg.doc or the clos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man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