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sTour is the ULTIMATE fishing game for your computer. You control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ged bass boat. Over 2300 lure/color combinations. Six different r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ling motor, LCD chart recorder and lots more. Comes complete with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reas to fish. Works on VGA, EGA, MCGA, CGA, and Hercule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Requires 512k of memory. Mouse support is provided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Fish a 3 day tournament against 30 of the top names in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onger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sTour is the ULTIMATE fishing game for your computer. You control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ged bass boat. Over 2300 lure/color combinations. Six different r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ling motor, LCD chart recorder and lots more. Comes complete with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reas to fish. Works on VGA, EGA, MCGA, CGA, and Hercule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So realistic, many consider BassTour a simulation rath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Other lakes can be added to the game. Written by a veteran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erman who is a member of the Association of Shareware Professio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.A.S.S.. If you're real good (or real lucky) you might catch "LuLu", a g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 that lurks in each lake. Catch her, record her weight on the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printed, send it to the author and you'll receive a fre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nother of the authors programs! BassTour requires 512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support is provided, but not necessary. Fish a 3 day tournament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of the top names in bass fis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registration fee for BassTour is $15.00 ($17.00 for 3.5" 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gistration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newest version of the game is sent, which contains 10 more la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mpt, courteous mail, phone, CompuServe and BBS support a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s at any time for only $5.00 ($7.00 for 3.5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eriodic mailings announcing new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ee CompuServe IntroPak including a $15.00 usage credit for new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DISTRIBUTORS, BBS SYSOPS, AND NON-PROFIT USERS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tems and non-profit USERS GROUPS may distribute BassTou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written permission from the author, provided they do not remov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from the distribution version. Distributors who are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of Shareware Professionals (ASP) may also distribute Bass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urther permission from the author. Non-ASP distributors MUST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ermission from the author, and submit one of their catalog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request to distribute. In ALL cases, removal or alteration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ssociated with BassTour is not permitted and will be view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 of the U.S.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problems encountered with the BUNDLING or COMBINING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n the same disk with BassTour, with the exception of 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"GO" programs, this practice IS NOT PERMITTED. These problem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d from insufficient disk space for the program to create files i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properly or to save games on floppy-only systems to complai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hen they receive a REGISTERED copy that contains f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kes or fewer programs than the shareware version. Failure to ad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quest will result in REVOCATION of distribution 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, Richard Olsen, is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