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GAMMA 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pace Combat Flight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(C) Copyrigh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Rockland Softwar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AMMA Wing is a space combat flight simulator for the IBM PC. In GAM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g, you are part of an elite force defending mankind from a hostile al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ce. You fly missions against the enemy, and complete campaigns.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more missions, your ship gets better. As your combat vi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, your marksmanship increases. GAMMA Wing features bitmapp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ed graphics in the simulator its self, and digital sound effects.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g is designed for long term play. Ship and marksmanship bonuse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you complete 1000 missions/victories. GAMMA Wing is also design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configurability. The GAMMA Wing Developers Kit (available separatel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s you edit characters, edit missions, edit campaigns, edit targets,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pons, edit target graphics, edit weapon graphics, edit weapon ani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s, change weapon sound effects, and import graphics for use in GAMMA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286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640K conventional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VGA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3 Meg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Sound card required for FM sound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200K XMS memory required for sound card digital 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ing from diske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Put disk 1 in a drive, change to that drive, and enter "setup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The setup program will install a copy of GAMMA Wing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ing from zip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. Chances are you've allready unzipped GAMMA Wing in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rectory. If not, do so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Change to your GAMMA W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Run Setup to select sou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bgi - video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chr -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voc - digital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exe -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gfx -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grf -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pal - pal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tgt - target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cpn - campaign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mis - mission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wpn - weapon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ani - animation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mid - soundtrack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cmf - soundtrack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ibk - soundtrack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ma.doc - GAMMA Wing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.doc - suppor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alog*.doc - Rockland Software Productions 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between the registered and unregistered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unregistered version has one campaign of 10 missions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run that campaign. It will not load saved games.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the GAMMA Wing developer's kit. It can not use an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, campaign, missions, target types, weapons, anima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registered version has 3 campaigns of 10 missions each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any campaign, and will load saved games. It will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eloper's 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developer's kit is available as an add-on to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ncludes all the editors and utilities listed in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GAMMA Wing at the beginning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hange to your GAMMA W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Enter "gamma"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You'll be asked if you want sound. Press y for yes or n for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If a gameport is detected, you'll be asked if you want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ystick. Press y for yes, or n for no. If you say yes,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ked to move the joystick to various positions and then pres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The opening sequence will then begin. You may skip any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pressing a key, or mouse or joystick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After the opening, you'll be asked to enter your pilot's name.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name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You will then enter the lobby of the GAMMA Wing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MA Wing base consists of a series of rooms. Selecting a doo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m takes you to a different part of the base. You may use the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ystick, or arrow and enter keys to select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b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start GAMMA Wing, you begin in the lobby of the GAMMA Wing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lobby takes you to other parts of the base. Select a door to g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part of the base. Doo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ger - takes you to the ha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lots - takes you to the pilot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s - takes you to the operations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&amp;D - takes you to the R&amp;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lab - takes you to the vid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 - takes you to the configuration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 - shows this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 - qu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n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anger lets you fly missions and train. Doo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y - lets you fly a 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in - lets you run the training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bby - takes you back to the lob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lots are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ilots area lets you do a variety of things with pilots. Do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s - shows your pilot's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- lets you start a new pi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- lets you load an old pi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- saves your pilot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 - runs the developer's kit charact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kill - lets you set the pilot's skill level. Valid values are 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rough about 22 (depending on the max speed of the fas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arget). The highest valid skill level is the max spee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astest target + 3. Skill level effect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kill level:    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0           Your ship's climb, dive, turn, and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are dou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1           Your ship's climb, dive, turn, and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are increased 50%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2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3           Targets evade when fired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4+          Targets evade when fired at.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adjust their speed to you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following you. Targets accele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eceleration rates equal your skill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minus thr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bby - takes you back to the lob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s ro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perations room lets you access the developer's kit campaig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on editors. Doo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mpgn - runs the developer's kit campaig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sn - runs the developer's kit missio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bby - Takes you back to the lob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&amp;D are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&amp;D area lets you do a variety of things with targets and weap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 - shows information on tar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gts - runs the developer's kit targe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pns - runs the developer's kit weapo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bby - takes you back to the lob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dla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idlab lets you a variety of things with graphics for GAMMA 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imat - runs the developer's kit animatio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ort - runs the developer's kit graphic im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end - runs the developer's kit palette bl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pal - runs the developer's kit palette ma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op - runs the developer's kit auto cro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map - runs the developer's kit bitmap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oom - runs the developer's kit auto zoo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bby - takes you back to the lob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 ro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 room lets you configure GAMMA Wing. Doo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 - runs Setup. You must restart GAMMA Wing for changes in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up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ick - lets you calibrate the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ic - toggles soundtrack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X - toggles sound effects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bby - takes you back to the lob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ro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lp room lets you access the on-line help for GAMMA Wing. Do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ma - lets you view the help for GAMMA 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kit - lets you view the help for the developer's 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viewing help, use the arrows to page up and down, press p to pr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press escape to exit help. Help also has a find option. Press f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a word, then enter the word. Help will scroll to the 1st occu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word. You may repeat the last find by pressing r. Help will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the next line (from the last occurence found) that contains the wo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word is not found, Help will not 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ying a mi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fly a mission by selecting the Fly door in the hange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on a campaign, you'll be asked to select a campaign (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nly. The unregistered version automatically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registered campaign.). Next you'll be shown your mission orders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key to continue. Then your ship's stats will be shown. Press a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. You will next see an animation sequence of you le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ger, followed by an animation sequence of you taking off from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 cockpit of your ship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ckpi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cockpit screen shows the view out the front window of your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ttom of the screen shows your instruments. Instruments from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- your x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 - your y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 - your z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ing - your compass heading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pn - your current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mo - ammunition for current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ng - range to your current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k - your angle of climb in degrees. 0=up, 90=level, 180=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270=upside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deview display - this display shows a side view indic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limb angle. The line points in the directi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hip is angled at. To the right is leve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o the left is upside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arget ID - this shows the target number (0-9) and targettype (b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gammaship, enemyship etc.) of your current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dar display - this shows a top down radar view around your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ou are in the center. Forward is towards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display. Your current target is shown in ye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l other targets are shown in 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d - your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rgy - your energy. Energy is used to move, and for shield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un out of energy, you fail your 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lds - your shields. If your shields go to zero you start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mg - your damage. If your damage = max damage for your ship, you d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ndow above your instruments shows the stars outside your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s in visual range (&lt;=500) will also be shown. Targets beyond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ge will be shown as small crosshairs, yellow for your current tar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d for other targets. The green crosshars in the midd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are for aiming your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- toggles autopilot on/off. When on, autopilot flys you to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- quit mission (counts as mission fail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- shows this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s - spe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us - speed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- toggle radar range. Only works when your ship is your current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arrow - d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arrow -  cli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arrow - turn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arrow - turn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bar - fire current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- diverts energy to sh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- shows your pilot's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- self de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- toggle current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- paus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- toggle's radar z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- shows map of target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- shows your mission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Up - zoom radar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Dn - zoom radar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 - toggles current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 - calibrate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 - toggles full auto/semi auto weapon 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- Hyper. Set your speed to 2x max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ward - d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- cli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- turn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- turn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 1 - fire current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 2 - toggle current we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ing a mi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ission ends when you land at a base (by flying into it),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out of energy, when you're shot down, when you self destruct,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quit by pressing Q or Escape. When your mission is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fully, a "Mission completed" message will appear. If you fai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on, a "Mission over" message will appear. If you complete a mi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ust end the mission by landing at a base to get credi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ing the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ing a campa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successfully complete the last mission in a campaig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ssage will appear telling you so. Your skill level will be rai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. The next time you fly, you'll be asked to select a new campa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 Simul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raining simulator allows you to practice flying your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on. Its just like you're flying, but you don't die if you're 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. Kills and missions completed in the simulator don't count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ilot's missions completed or combat vi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ome of the music for GAMMA Wing was downloaded from local BB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ear something thats yours, and object to its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 us and we will stop using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