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� ���� </w:t>
      </w:r>
      <w:r>
        <w:rPr/>
        <w:t>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�����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����� �  </w:t>
      </w:r>
      <w:r>
        <w:rPr/>
        <w:t>(C) Copyright 1993, William J. 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 ## ###         #### ######  ##    ## ###### ###   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       ## ## ##     ##  ## ##      ##    ## ##     ## ##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       ## ##   ##  ##   ## ##      ##    ## ##     ##   ##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##### ## ##     ###    ## ##      ######## ####   #########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## ##            ## ##      ##    ## ##     ##       ##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 ## ##            ## ##      ##    ## ##     ##     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  ## ##            ## ####### ##    ## ###### ##          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SimCity 2000 Save G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heat is a SimCity 2000 save game editor that will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ount of money that you have.  When you run SimChea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list of all your SimCity 2000 save game files (*.SC2)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ble to able to select the one you wish to edit. 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mount of money that you want to have. 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give yourself up to $65,000 in some cases, and once your ci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n to a certain amount (see HISTORY below for explanation)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 up to $15,000,000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HEAT.EXE should be located in the SimCity 2000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game file(s) (*.SC2) are located.  This is usually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City 2000 directo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heat is Copyright 1993, 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heat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SimCheat, please let me know!  I can be reach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ail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 Bill Dykstra @ 1:250/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ports Network: Bill Dykstra @ 102:416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mail: bill.dykstra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ll The Bill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market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05) 898-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0-14.4k v.32b/v.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heat is written in Borland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gle Performance Software's Text Windowing Unit is used for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.  I use a commercially registered version, so I don't hav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for using their routines, but they're such a nice set of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, I figured I'd give 'em a free sales pitch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Cheat 1.2 now allows you to give yourself up to $15,000,000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conditions.   I'm not exactly sure what SimCity 2000 d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game files, so I can't allow you to give yourself more than $6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certain conditions are met.   If you are playing the gam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more than $65,536, SAVE THE GAME.  If you save your game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this amount, a few things are changed in the save game file (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ure what, but something changes...).  When SimCheat detec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, you will be able to give yourself up to $15,000,000.  Unti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re found, however, you can only give yourself up to $65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orry, SimCheat will automatically tell you what the maxim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give yourself is.   A quick way to get your game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up to $15,000,000 is to give yourself $65,000, then play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 the people until you have over $65,535.  When you get this amount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again, and run SimCheat.  It should now allow you to giv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$15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heat 1.1 is a bug fix of the original SimCheat program. 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 rather STUPID bug in the original SimCheat program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some cities to no longer load in SimCity after this cheat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due to changing file sizes of the SimCity save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 has been tested with dozens of cities, all of different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ifferent amounts of money, and it has worked fine with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ies.  There is a chance, however, that it may still corrupt your 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file sizes do change with each new city.   This chanc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m, but I can't guarantee that it will never happen, since I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 what strange and wonderful things SimCity will do to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 can say is BACKUP YOUR CITIES before using SimCheat,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ity 2000 is copyright 1993, Sim-Business, Will Wright, and Fred Hasl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ity 2000 is written by Max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Maxis for one heck-uv-a GREAT game!   If you use a pirated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LIFE and go buy a legit copy!  Maxis deserves the ca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