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n how to patch "Simcity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city ID check from the manual that's ma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game.  This procedure will make the patch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UPDATE.DAT or SIMCITY.EXE.  It exists as UPDATE.D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imcity Graphics disk but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pied to your specified disk and directory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CITY.EXE, taking the place of the old one.  So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atch on a BACKUP of your original disk or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is installed, as it will look for UPDATE.D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or SIMCITY.EXE.  Copy the files SCG_UNP.DAT and SCG_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AT (included with this file) to the same disk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above mentioned files.  The DOS program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copied to the same location or be available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run the BAT fil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G_UNP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tection check will appear but you can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with the game.  This patch worked with the UP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d 10-16-90 and 125,825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                                       Scumbuck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