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Loadlar.ov1  Loadl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3  Loadla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5  Loadla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jft  Loadlar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R LAR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 Lontrose has lived his whole life in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his father and grandfather before him, 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nly factory in town.  Generations of Lont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orked hard for the factory, yet nobod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(except his Aunt Mable who eventually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Vice President during the 1930's)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from the loading docks where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t to work.  Larry however has bigge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As a boy, he was told by his parent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chieve anything if he worked hard enough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o make something of himself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vertime on the night shift to impr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ight Larry toils away until the 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actly six o'clock every sunrise,  the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tower bells ring telling Larry his 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  Being very tired and exhausted from the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lways finds himself each morning in a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ors always seem impossible to r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ther employees just leav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s strewn around the room.  Can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reach the doorways in each room, so h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get some much needed r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 as a part-time loader, Larry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ft the boxes and move them to strateg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him reach the exit doors.  He can jump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eet which is about the size of the boxes h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arry can use to make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e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en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:  Larry can carry and jump with boxes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there is an empty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S:  Larry can jump and push balloons right, left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walk on top of balloons and can plac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If he is not holding boxes, he can ge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lloon and jump up and grab a ride upw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oon has a clear path above it. Ballo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integrate if pushed into Generators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NT while rid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DDERS:  If Larry can reach a ladder then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inventory. He can use a ladder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&lt;L&gt;adder key.  The ladder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wards as high as it can reach, and Larry ca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nd jump off it at any point.  He can also us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last through walls wh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:  If Larry can reach the dynamite, then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is inventory.  If he is not holding a box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NT to blast through a wall.  T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against any other objects including Stee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use the TNT while on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S:  These can be blown up by using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L WALLS:  These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:  If Larry can reach the Switch, then all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s will be turned off and they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:  These Generators are very dangerous if Larry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. They will make balloons pop if they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m. Boxes can be placed on top of th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avoid the deadly voltage.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rry can reac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EN BRIDGES:  If Larry walks directly across one of the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vanish from the room. H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es on them to help keep them intact if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OOR:  This is Larry's final objective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is hoping to be promoted from his present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-time Loader... can you help him solve all 20 roo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ey definitions are shown on the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:     -&gt;  Move L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 Move L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 Larry Jum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Larry Dro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adder      Larry puts up ladder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nt         Larry uses TNT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ew Puzzle  Select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gain       Try Same Puzz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&gt;ob         Show Larry's Job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ound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?&gt;           Solutions (1-5) Shareware Version  (1-40)Reg.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        Quits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to the first 3 puzzle room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By pressing the &lt;?&gt; key, you can see Larry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  There can be many ways to solv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/ PUZZ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uzzle Room has puzzle points if it is sol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Points determine Larry's Job Status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as 20 puzzle rooms to solve.  If you can 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, Larry will be promoted 6 times until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 for the Loading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ZZ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zzle rooms get harder as you go along.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Loader Larry, you can only access the first 3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solve a room, the puzzle room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uzzle Menu will turn from grey to r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load a puzzle number that is 2 hig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puzzle solved.  Therefore if you solve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3 the first time you play the game,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play 1,2,3,4 or 5 the next time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ader Larry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Larry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Ant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Loader Larry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20 new puzzle ro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to all 40! Larry can be promoted to President if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Loader Larry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ar_reg.doc file for details and register Loader Larry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