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0394    LOADER LARRY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Loader Larry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0 more puzz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s with the solutions to All!  As a new Member, I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on your other Shareware Games and discoun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