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WEBS v 1.16  30 Mar 1992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s:   EGA monitor and mo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ENT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ategy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king new webs and 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st &amp; Cash priz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hareware &amp; the ASP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BS is a deceptively simple solitaire game requiring both strategy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nning.  You claim nodes on a web while trying to limit the moves avail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your opponent. Automatic display of potential moves, a variety of web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difficulties give hours of challeng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ain Menu lets you play a game You can also get more information ab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game and how to register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start, pick "Play" from the main menu, then choose one of the puzz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pushbutton menu that appears.  There are 3 difficulty lev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are RED, the computer plays BLU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go first and can claim any WHITE n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LUE and RED can never be adjacent, so some nodes will only be availabl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 side.  These are indicated by a partially filled node.  Play altern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til only one side can pla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no significant moves remain, the game detects this, and assign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maining potential nodes to each side.  You can also quit in the middl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game, and get a score, but this is not necessarily an accur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tion of the final sc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ategy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nce RED and BLUE cannot be adjacent, placing one node automatically lim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lors which can be placed in adjacent nodes.  If only RED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jacent, then that node is potentially a RED node.  If both color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jacent, then no one can claim it, and it will be filled with CYAN.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rst strategy should thus be to change as many pure WHITE nodes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tential RED nodes.  At the same time, you can limit BLUE's potential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aiming nodes adjacent to its potential nodes.  Sound confusing?  It's m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mpler to just play a few games at different difficulties, and watc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ategies unfold.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ch web may require a different approach -- some are symmetric and eas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alyze.  Others may take more study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hareware version of WEBS has several sets of puzzles, ranging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fficulty from easy to very hard.  Registered users will receive the lat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 of the game, and some additional puzzles, not available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areware.  To register, print out the file REGISTER.FRM and mail it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eck for $20 to Cascoly Softwa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move the message box on the screen by clicking on the message area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n dragging the box. This lets you view areas of the web that may get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ed by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ing New Webs and 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modify any of the the webs, and create new ones.  If you are go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use this feature, you should be sure to create a backup of your file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se you want to return to the origina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ing new web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just want to modify an existing web, you can skip this section.  Web patte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stored in series of sets.  To add a new web, you'll need to modif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 information file.  The following is the data portion of MAPS.SE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3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1     USA2 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ome     ...   ...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..      ...   ..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1 1 0</w:t>
      </w:r>
    </w:p>
    <w:p>
      <w:pPr>
        <w:pStyle w:val="PreformattedText"/>
        <w:bidi w:val="0"/>
        <w:spacing w:before="0" w:after="0"/>
        <w:jc w:val="left"/>
        <w:rPr/>
      </w:pPr>
      <w:r>
        <w:rPr/>
        <w:t>1 0 0</w:t>
      </w:r>
    </w:p>
    <w:p>
      <w:pPr>
        <w:pStyle w:val="PreformattedText"/>
        <w:bidi w:val="0"/>
        <w:spacing w:before="0" w:after="0"/>
        <w:jc w:val="left"/>
        <w:rPr/>
      </w:pPr>
      <w:r>
        <w:rPr/>
        <w:t>0 0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file contains the information used to create the pushbutton we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tor menu.  The first line indicates there are 3 rows and 3 column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rst row of the pushbuttons will contain USA1 and USA2; the secon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OME.  The numbered matrix following the names shows whether a web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table or not.  A 1 indicates it can be selected.  Thus, only the nam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bs can be selected.  To add a new web, use any ascii editor to replac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ts with the name (no blanks), and change the corresponding 0 to a 1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3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1     USA2 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ome     ...   ...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..      ...   ..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1 1 0</w:t>
      </w:r>
    </w:p>
    <w:p>
      <w:pPr>
        <w:pStyle w:val="PreformattedText"/>
        <w:bidi w:val="0"/>
        <w:spacing w:before="0" w:after="0"/>
        <w:jc w:val="left"/>
        <w:rPr/>
      </w:pPr>
      <w:r>
        <w:rPr/>
        <w:t>1 0 0</w:t>
      </w:r>
    </w:p>
    <w:p>
      <w:pPr>
        <w:pStyle w:val="PreformattedText"/>
        <w:bidi w:val="0"/>
        <w:spacing w:before="0" w:after="0"/>
        <w:jc w:val="left"/>
        <w:rPr/>
      </w:pPr>
      <w:r>
        <w:rPr/>
        <w:t>0 0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example, to add a new web called Seattle, the changes to b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A1     USA2     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ome     ...      ...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..      Seattle  ..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1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0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 1 0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prepares a space for the web.  To create it, choose the modify featur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hen choose that web.  Note, that you can make new webs based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isting ones in this fashion:  First use the dos copy comman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PY WEB1.ASC WEB87.AS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n follow the above procedure to add WEB87 to one of the set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ifying Web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ust explicitly confirm a save of a changed file, so you can feel f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experiment with the webmaker routines. Press the Help box for more 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le modifying a web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add nodes, move them, and set edges.  You can delete nodes, to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right click while in add mode.) The Snap feature redraws the pattern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nodes realigned to the nearest 5, 10, etc pixels.  This often result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isper patterns and straighter lines.  The grid feature is also avail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assist in plotting a new pattern (the grid marks will never show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nal pattern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est &amp; Cash priz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ered users of WEB are eligible to compete in an ongoing WEBS desig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est.  Simply create new webs and send them to me.  I am assemb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itional packages for shareware distribution (about 10 to 15 web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ede for each package).  If your WEB is selected, you will receive $10. 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mit to the number of webs you can submit, or the number of puzzle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ght be us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enter the contest when you register, or as many times afterwards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wish.  Entries must be submitted on a disk.  You can submit ei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ngle webs (files named *.asc), or sets.  All entries become the proper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Cascoly Software. Entries cannot be returned or acknowledged unl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ompanied by a stamped, self addressed mailer.  Winners will be notif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paid when each web dataset is released.  Winners also receive a f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k with the latest puzzles on it. (To obtain a quarterly list of winner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nd a stamped self addressed envelope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areware &amp; the ASP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areware is a means of distributing software.  Under the shareware concep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ftware may be freely copied and passed along to others, or distribu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rough bulletin board systems or national network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a recipient of a shareware program, you may use the software for a sh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ial period to determine if it meets your needs.  If the software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itable, then you can discard it. If you decide to use it, you must pay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ering.  When you register a Cascoly shareware program, you receiv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A copy of the latest version of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A bonus of any other Cascoly program of equal or lesser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see REGISTER.FRM for detail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* A free introductory account on CompuServe including a private U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D number and password, $15 introductory usage credit, an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mplimentary subscription to CompuServe Magazine, - a $30 value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A minimum of 90 days online support via CompuServe o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lephone.  Support by mail is also available, if accompan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a S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With some programs, you will also receive bonus maps, data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puzz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gister a program, enter the following comm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PY REGISTER.FRM LPT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he order form will be copied to your printer.  Check off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sh to register, and check the program you wish to receive as a bon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scoly Software is a member of the Association of Shareware Professiona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ASP).  ASP wants to make sure that the shareware principle works for yo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are unable to resolve a shareware-related problem with an ASP me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contacting the member directly, ASP may be able to help. The AS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mbudsman can help you resolve a dispute or problem with an ASP member,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es not provide technical support for members' products. You can conta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SP Ombudsman at P.O. Box 5786, Bellevue, WA 98006 or send a Compuser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ssage via easyplex to ASP Ombudsman 70007,3536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