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ILE rev 2.7    Copyright 1989, 1990 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10.00 US     Registers the copy you already have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 a new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15.00 US     You will receive a shiny, new, offici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st revision of SOLI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 ]  Check here if (should 2.7 be the most rec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sh for me to wait (however long it tak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revision before sending you you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 $35.00 US     You will receive the COMPLETE source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of SOLITILE.  They are written mos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soft C 5.1, with a little bit of assembly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age.  These sources are for YOUR use on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hareware, and are NOT to be re-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fashion; nor may any version of SOLIT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you be distribute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tt Kaser     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ile                     Please limit phone calls to thes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05 Spruce St                Weekdays:  5:30pm to 9:30pm  (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any, OR  97321              Weekends:  8:30am to 9:30pm    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optional. If you would take the time to provide this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, it will help me in better adapting my programs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SOLITILE? (if BBS/software-house, name and phone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manufacturer/model and speed/CPU (ie, KompuKludge AT clone 8Mhz 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memory size (256K, 512K, 640K, etc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 manufacturer, model, and memory siz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anufacturer and model (if present)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? (circle one)  [ yes ]  [ n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space below and/or on the back of this page fo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ions, and thank you for your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