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MEN TILES FOR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 CHARGE AD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OF A NORM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 FROM PARIAH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 X-MEN.TIL is for use with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hjongg 3.0 or better by Nels Anderson. Because thi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. Anderson himself I shall here include my thanks fo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MAKER for without which the X-MEN tiles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X-Men tiles with Mahjongg you only need to make sur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directory as Mahjongg itself and then use the setup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X-Men.til 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of you who find my art hard to understand or have been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ics too long to recognize some of the newer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family or those who have never heard of the X-men (yeah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has all of the names of the tiles in order. (althoug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he Tile Maker utility for Mahjongg it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decipher the real order of the t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The X symbol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hoenix (Rachael S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ptain Britain (Brian Brad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rchangel (Warren K. Wort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yclops (Scott S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mino (I have absolutly no idea what her damn nam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ceman (Bobby D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ightcrawler (Kurt Wa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olvorine (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auron (Kark Ly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pocalypse (Apocalypse I p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jo (Ah come on dosn't anyone have a proper name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ambit (Remy Beaudre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ogue (A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lossus (Peter Raspu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torm (Ororo Monr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Beast (Hank Mc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Jea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able (mine got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Magneto (Mag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Professor Charles X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Shadowcat (Kitty Pry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Juggernaut (Cain Mar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Jubilee (Jubilation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Sabertooth (Victor Creed no relation to 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Pyro (St. John Allerdy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Blob (Fredrick J. Du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Mystique (Raven Dar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Mr.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Bishop (the cool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. The Br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Havok (Alex Su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Nimrod (the ultimate sent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38. Omega series Sentinals (the not as ultimate as Nimrod Sent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-42. Mark I-VI Sentinals (the really crappy, a child could b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llards Sent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it.... Look forward to more tiles in the future form Pariah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MARVEL.TIL a general set of Marvel characters featuring the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, DC-HEROS.TIL a general set of DC characters featuring the 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ES.TIL a set of actual Runestone tiles.  SMOKES.TIL a set of Cigga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for Mahjongg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AND MAY YOU ENJOY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AH LEVI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IAH-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DOWGATE,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E CAN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'S CABIN, VISI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ZARD'S DEN, TH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R SIDE, TH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ah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