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 Jongg -V-G-A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have been contributed by users of MJVGA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y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version 2.1 or later is required to use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Mah Jongg -V-G-A- is a SHAREWARE package and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disk distributors.  If you'd pr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rchased directly from the author for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ile sets, simply copy them into your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use the T command to load them into the g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ny custom tile sets, you may have to re-na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iles or you'll destroy y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olu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NAME           ARTIST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.TIS  Sports        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.TIS  NFL Football  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.TIS  Nations        Larry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.TIS  Classic Tiles  Jacki Forb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.TIS  Sesame Street  CL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s. Forbes has informed me that she copied this set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rom an authentic Chinese Mah Jongg set. 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bout as authentic as they 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