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attached file, mahjongg.til is a modification of the original til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with mahjongg.  This set was designed for high visi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recognition of the various suits of tiles.  Much of the original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pts have been retained.  However, brighter colors have been used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le set.  The set has been optimized for use with color background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r is specified at the command line as per the doc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