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PERN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ncy McCa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in the suits of Weyrs, Crafts,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ldest or most prestigious.  The "suit of ho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es 10, 20 and 30) are places most often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McCaffrey's books.  If a suit is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, any tile in that suit may be match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le in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of Wey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Fort Wey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green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blu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brown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bronz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queen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-queen egg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weyr with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-fighting dragon propor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-Bende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of Cra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-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-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-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-Woo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-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-Star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-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of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-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-Til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-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-L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-Te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-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-B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-Ker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-Ru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of the Heavens (four celestial objects)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-Dawn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el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-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-Red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of Safety (four proofs against Thread)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--Anenothre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-g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-water (sea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-fire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of Legend (four dragonsflights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)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--Moreta's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-Lessa's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-Jaxom's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-F'nor's 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tiles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