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Tile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Name : SFMOVIE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      : Science Fiction Mov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   : David Sta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les are made up of science fiction movies that I have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.  Note: there are no wild cards in this set. 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2 : Judgem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Empire Strik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turn of the J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Star Trek I: The Mo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Star Trek II: The Wrath of K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tar Trek III: The Search for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Star Trek IV: The Voyag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Star Trek V: The Final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Star Trek VI: The Undiscover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Close Encounters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Robo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Total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Battlestar Gala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The Last Star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War of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Alie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2001: A Space Odd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Plan 9 From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Bl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The Day the Earth Stoo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Invasion of the Body Sna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Forbidde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Logan'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St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Flash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Silen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4) Buck Rodgers in the 25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38) The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42) H.G. Wells: The Ti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ie is registered by its respective movie compa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